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Updates to PMODE/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w even smaller in size (less than 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OS critical error handler is now included in the clean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32bit far pointer fixups are now supported (though we doubt they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updated to reflect the fact that the number of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cannot exceed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will no longer crash the system if run by itself (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doing that anyway because its point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at, we found a small bug in our INT 31h DOS memory 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say,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9h zeroes the ES selector when that block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8h now returns error cod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all this, we were bored, so we hunted down and compens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and EMM386 bug. EMM386 trashed the high bits of ESP which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suming to be cleared. This only means that now you can run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after a PMODE/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intenance release (documentation changes, added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method of restoring real mode IRQ vectors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way 16bit objects are handled during loading/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16/32 bit self-relative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services 1Bh, 1Ch, 1Fh, 32h, and 34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S Mouse INT 33h functions 0009h, 000Ch, 0016h, and 0017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PMODEW.DOC for more information on mous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600h and 0601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necessary. Under DPMI however, the DPMI host will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unctions can now be checked for error while still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method of resizing the program DOS memory block at start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OS/2 Warp. This fixes a problem with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peculiar memory allocation bug. If you tried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of about 2 gigs, the system would be corrupted an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consistency in the way memory was allocated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