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-V     ver    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udio-CD VG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amar Gru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not be sold, nor be made part of anything that is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De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 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   Track Ord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   Auto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to fulfill my need for a VGA-based audio-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. It seemed that all the nice CD players were written for window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othing for DOS. Since I don't like using the mouse in text mode,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a very simple interface and includes all the butto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 to find in an advanced CD player as well as a blank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row of buttons corresponds to usual commands (e.g. stop,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lay button serves also as pause (tog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ject/close-tray button is on the right of the time displa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ed or not ready, all buttons (except eject and PWR) are grayed (whi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row of buttons contains special purpose buttons, which ar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) : Power, Track display(enables to select a track),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Show totals and progress bars), Direction(Toggles between incr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ime),Play mode (sequential, ordered or loop),Volume control,M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-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op row buttons are togglers (except PWR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 Volume control will work only for those devices that support it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ake use of the sound card, therefore, the sound card itself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to it's maximum level to get the full scale of the volum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instructions only for what isn'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ither operate after a specified time (see configuration)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r when the mouse is moved to the upper-left corner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dle there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or pressing a letter key on the keyboard will shu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and return the program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dconfig to change your defaults. Note that cdconfig modif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so don't run it after compressing cd-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color configuration, you will have to specify your prefer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item in cd-v. Most names in the configuration may not be obvo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some explain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ace          - Butto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Face           - Fram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    - Background color for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        - Color for main dat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olor          - Color for background of the titles of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ext          - Color for active text and buttons (titles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times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ext        - Color for inactive text 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Text            - Color for misc. info (pla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Background Color - Color for box background (volume, track, order, a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lor           - Color for main screen background (main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containing all vital buttons an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- It is what is left when all option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"of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 sides        - Color for lighted sides of buttons and frames.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's value with that of "Dark sides" causes the 3d-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ides           - Color for dark (unlighted) sides of buttons and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r         - Color for border of buttons and frames. Every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me is surrounded by a 1-pixel width lin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mally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keeping button face and frame face at light-gray, and not changing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ighted sides ensures that the 3d-look is maintained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may be changed freely and satisfactory result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ieved. A sample of a chnaged-color cd-v is shown in screen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config.exe can be run with the command line o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config -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option restores cd-v.exe to the state it was after unzip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d-v##.zip (default BW l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Track ord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Play-Mode button (drawn as 1-2-3 on diagonal) until OR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main window, and the track order list should appea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selection box (if it wasn't visible). The track list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different in this mode - instead of the heading ("Tracks")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uttons which functionality 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first time this mode is selection during a ru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list would be almost empty and the first entry whould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button with the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a track from the track list changes the number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button in the order list and depresses the next slot on the ord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lot in the order list can be selected by the mouse, and it'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 be changed by the same way. Pressing the key '+' (or the ke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, defaulted to '`'),or the button marked '+'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list, or the right mouse button when the cursor is positioned on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, will depress a new empty slot in the bottom of the order li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oosing from the order list, you can always choose one of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lected or the next-to-last selected track. You can't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utton from the order list if there is an empty slot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rase the last entry to the list press the button marked '-'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ck list, or press the RIGHT mouse button when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n any of the buttons of the order list. Keeping th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2 secs will activate the autorepeat feature which will eras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0.2 secs as long as th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have a 3-BUTTON MOUSE, pressing the middle button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on the track list box, will cause the slot abov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eaving this mode, the track selection box will disappear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when you entered the mode, or remain visible if it was visi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is mode another time will display the previously set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NOT functional, however, when the list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ut box will disappear and not return (unless pressed again)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before entering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Auto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essing a button longer than 1Sec, it gets released and if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will activate every 0.1Sec. Thus allowing true FF ,REW ,SKIP and P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control autorepeat is faster ; The delay is only 0.5Sec and t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gets pressed every 0.01Sec (which is actually zero) and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a larger amount (10 levels instead of one with single p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buttons have other delay value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pects to fin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(3-Button mouse is prefered) with MODERN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CDEX version 2.2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by e-mail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rutman@bguee.bgu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observation, remark or suggestion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and code your suggestions if I like them and hav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ul &lt;something&gt;, for being the first to contact me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gistered version. No further registr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 - 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-  Fixed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ont and screen drivers not found when run from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y moving them into the code thus leaving the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be cd-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rack length not updated in statistics window when track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rectly (by ff, rewind, or track fin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-  Added Track order selection for playing and indication of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-right corner of the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-  Fixed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emory access violations causing strange screen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en clicking on a blank slot from the track list, a number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correct disk length when playing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-  Fixed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en entering without a CD and the tray is closed, the butt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 properly (not operate) but would not get wh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racks higher than 19 caused trouble due to incorrect BCD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the ability to exit with the ESC key. ESC now functions as PW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ed AutoRepeat feature. When pressing a button longer than 1Se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 released and if still pressed, will activate every 0.1Sec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ing true FF ,REW ,SKIP and P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dded screen-sav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dded configuration file cd-v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- 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ed the ability to change the system palette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dded the ability to change the initial state of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- 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mu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ed "sleep now"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blitity to erase last entry from ord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se of the keyboard key '+' to add an empty entry to the or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enabling faster filling of the list without run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wapped places of the buttons SKIP with PREV and FF with 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program would terminate when pressing SKIP or PREV i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and with the list empty. The list is now never re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- 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an entry in the config file to select one more ke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key '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ed two buttons on the track order selection buttons :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and Remov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- 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loo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ed extensive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ing from the track list while in ORD mode cause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ed slot to desc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 ORD, Pressing the middle button (on a 3-button mous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driver), while positioned in the track list box,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ly selected slot to asc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 ORD, Pressing the right button, while positioned in the tra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, causes the currently selected slot to desc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When in SEQ mode, selecting a track from the track lis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, whether the player was playing befo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hanged length of "sleep-now" duartion from 2 to 1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emoved configuration of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Move "+" and "-" buttons from the order list to the track box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en in ordered mode, and the last selected track has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would return to track 1 instead of the first selected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-  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ssing a track from the track list didn't change the play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ome buttons and texts appeared black even after col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addition keys operated even when track selection lis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otal disk time, when in track order mode, is the sum of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, and not the true disk tot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- 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scope and spectrum for sound blaster compatibl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