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bitrary Precision Portable Floating Point an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ithmetic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0, 1991, 1992 by Fred Mott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red Mott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19616 156th Av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oodinville, WA 98072-7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 xml:space="preserve">  (206) 485-86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mail:  fredm@am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o explicit or implied warrantees or guarantees of any kind are includ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th this package.  It is distributed on an "as is" basis.  Any bug reports,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ggested enhancements, etc... should be directed to Fred Motteler at o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 the above addresses.  (See section H, "Bug Reports" below.)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bitrary precision float point and integer arithmetic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Basic arithmetic operations (addition, multiplica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divi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nteger precision from 1 to 6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he maximum limit is what the package has been tested wi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ciple the limit is 4096 by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Floating point mantissa precision from 8 to 360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he maximum limit is what the package has been tested wi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ciple the limit is 32760 b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Floating point exponent precision from 8 to 23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he restriction of 23 bit exponent values is due to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gle precision floating point to convert binary expon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base ten exponent values.  This is readily extendible to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ts by use of a float representation with a 31 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ntissa.  Extension past 31 bits requires replacement of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h with routines from the integer arithmetic pack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Conversion to and from decimal ASCII strings for all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oating point values covered above.  Conversion from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ings is limited to a maximum of 254 decimal digi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readily extendible to maximum floating point precision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Integer values are represented with the most significant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w memory.  Two's complement form is used to represen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ues, with the most significant bit being the sign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Floating point values are represented in a IEEE P754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>sign bit | exponent |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low memory)</w:t>
        <w:tab/>
        <w:tab/>
        <w:t>(high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>sign bit =</w:t>
        <w:tab/>
        <w:t>sign of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>exponent =</w:t>
        <w:tab/>
        <w:t>biased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>mantissa =</w:t>
        <w:tab/>
        <w:t>mantissa with leading 1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is format is compatible with the IEEE flo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uble formats, but not with the extended format. 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mat explicitly includes the leading 1 in the mantissa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IEEE extended format is 12 bytes long.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mat supported here (mant. prec. = 63, exp. prec. = 15)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1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Total length of floating point representations should be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te boundary. (16, 24, 32, 40, 48, 64, etc... total bit leng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includes a comprehensive table driven test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It has been compiled with several PC compilers (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ice, Zortech, and Mark Williams), a CP/M compiler (EcoSoft), Su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(3.5 and gcc) and SunOS (4.0.1) compiler, Sun 4 SunOS (4.1) compi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BM RS/6000 AIX (3.1.5)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being "K&amp;R" compatible, this version is ANSI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atible.  It has been has been compiled with gcc with both 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enabled and disabled.  It has also been compiled with g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is SLOW.  This is to be expected, since everyth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portable C code.  This includes carry bit, sign bit, ov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ero condi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. Summary of Basic Arithmet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. 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outines are defined in the file "imlib.c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"imlib.h".  It is a stand alone integer mat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outines that return an unsigned char return a condi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B</w:t>
        <w:tab/>
        <w:t xml:space="preserve">     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0 0 0 Z V S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Z = result zero i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 = overflow i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esult negative if 1 (if ms bit of result i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 =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the integer representation is determined by a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each integer math function.  In the descriptions bel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byteN parameter determines the byte length o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iaddm( sumPB, termPB, nbyt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umP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termP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byt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wo nbyteN long numbers together.  The contents o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termPB are added to the contents of the integer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sum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in termPB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condition code bits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ubt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isubm( sumPB, termPB, nbyt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umP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termP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byt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 one unsigned nbyteN length number from another. 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ger pointed to by termPB are subtracted from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ger pointed to by sum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in termPB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condition code bits are affec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signed multi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umultm( prodPB, termPB, nbyt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prodP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termP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byt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y two unsigned nbyteN length numbers together. 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ointed to by termPB are multiplied with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ointed to by prodPB.   The product is written to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prod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in termPB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nsigned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udivm( dividPB, termPB, nbyt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dividP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termP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byt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 one unsigned nbyteN length number by another. 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ointed to by termPB are divided into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ointed to by dividPB.   The quotient is written to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termPB.  The remainder is written to the integer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divid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igned multi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smultm( prodPB, termPB, nbyt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prodP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termP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byt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y two signed nbyteN length numbers together. 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ointed to by termPB are multiplied with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ointed to by prodPB.   The product is written to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prod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in termPB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igned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sdivm( dividPB, termPB, nbyt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dividP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termP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byt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 one signed nbyteN length number into another. 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ointed to by termPB is divided into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ointed to by dividPB.   The quotient is written to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termPB.  The remainder is written to the integer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divid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in both dividPB and termPB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Zero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ucheckm( termPB, nbyt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termP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byt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if the integer pointed to by termPB is zero.  If so, then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in termPB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agnitude 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ucmpm( firstPB, secondPB, nbyt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firstP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econdP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byt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nbyteN length integer pointed to by firstPB with the nby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nteger pointed to by secondPB.  If the first integer is bi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 1.  If both are the same size, return 0.  If the fir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er, then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Logical shift 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ushftlm( termPB, nbyt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termP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byt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the nbyteN length unsigned integer pointed to by termPB left on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Logical shift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ushftrm( termPB, nbyt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termP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byt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the nbyteN length unsigned integer pointed to by termPB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hange 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egm( valuePB, nbyt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valueP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byt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e the nbyteN length integer value pointed to by valuePB.  This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's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I. Floating poin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outines are defined in the file "fmlib.c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"imlib.h", "fmlib.h", and "ffmlib.h"  Many floating poi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from "ffmlib.c" are used.  Many integer support routin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lib.c"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outines that return an unsigned char return a condi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B</w:t>
        <w:tab/>
        <w:t xml:space="preserve">     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0 0 0 N Z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 =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 = no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the float representation is determined parameter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floating point support functions.  These parameters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length of the mantissa and the bit length of the expone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 precision float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tissa bit length = 23 bits (plus an implied most significant 1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ent bit length = 8 bits (bias repres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tissa sign bit = 1 bit (implied, always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representation length is 32 bits or 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ormats presented in the table driven test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mantissa bit length     exponent bit lenth  total byt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(decimal digit accur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------------------------  ------------------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</w:t>
        <w:tab/>
        <w:tab/>
        <w:t>23 (6.9)</w:t>
        <w:tab/>
        <w:tab/>
        <w:t xml:space="preserve">    8</w:t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</w:t>
        <w:tab/>
        <w:tab/>
        <w:t>52 (15.6)</w:t>
        <w:tab/>
        <w:tab/>
        <w:t xml:space="preserve">    11</w:t>
        <w:tab/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</w:t>
        <w:tab/>
        <w:t>63 (19.0)</w:t>
        <w:tab/>
        <w:tab/>
        <w:t xml:space="preserve">    15</w:t>
        <w:tab/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TEEN</w:t>
        <w:tab/>
        <w:t>104 (31.3)</w:t>
        <w:tab/>
        <w:tab/>
        <w:t xml:space="preserve">    23</w:t>
        <w:tab/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TYTWO</w:t>
        <w:tab/>
        <w:t>232 (69.8)</w:t>
        <w:tab/>
        <w:tab/>
        <w:t xml:space="preserve">    23</w:t>
        <w:tab/>
        <w:tab/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YEIGHT</w:t>
        <w:tab/>
        <w:t>360 (108.4)</w:t>
        <w:tab/>
        <w:tab/>
        <w:t xml:space="preserve">    23</w:t>
        <w:tab/>
        <w:tab/>
        <w:tab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in the descriptions below, the int expbitN parameter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length of the exponent field and the int fracbitN parameter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length of the mantissa field.  The total bit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s given by the sum of exponent and mantissa bit length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se representations or adding "new" representations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passing appropriate exponent and mantissa bit leng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ctions.  For example to have a 119 bit mantissa and a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NG_SINGLE_EX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NG_SINGLE_FRAC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NG_SINGLE_LEN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that the arrays evalAB and pivalAB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evalAB[LONG_SINGLE_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pivalAB[LONG_SINGLE_LE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toflt("2.7182818284590452353602874713526624", 40, eval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_SINGLE_FRAC, LONG_SINGLE_EX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oflt("3.1415926535897932384626433832795028", 40, pival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_SINGLE_FRAC, LONG_SINGLE_EX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lace a "long single" representation of e into the byt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AB[] and pi into the byte array pivalAB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itialized, arithmetic operations on the array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ultm(evalAB, pivalAB, LONG_SINGLE_EXP, LONG_SINGLE_FR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ies the contents of evalAB[] by the contents of pivalAB[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result back into evalAB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that the array strAC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strAC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can be converted back to a string by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ostr( evalAB, LONG_SINGLE_FRAC, LONG_SINGLE_EXP, strAC, 8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tostr() function is configured to include all significant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oat.  (120 * log10(2) is about 36 digits in this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f exponent and mantissa bit lengths should add up to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total format representation.  (One bit is required for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tissa.)  The total lengths of exponent, sign bit, and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up to be a multiple of 8.  (Even byte bound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faddm( sumPB, termPB, expbitN, fracbit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umP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termP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expbit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racbit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dds the floating point number pointed to by termPB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 pointed to by sumPB.  The sum is written out to sumP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expbitN determines the number of bits in the signed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e value of fracbitN determines the number of bits in the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 bit impl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ubt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fsubm( diffPB, termPB, expbitN, fracbit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diffP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termP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expbit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racbit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ubtracts the floating point number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PB from the floating point number pointed to by diffPB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out to diffPB.  The value of expbitN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s in the signed exponent value.  The value of fracbit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its in the mantissa (ms bit impl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ulti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fmultm( prodPB, termPB, expbitN, fracbit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prodP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termP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expbit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racbit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multiplies the floating point number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PB by the floating point number pointed to by termPB. 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out to prodPB.  The value of expbitN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s in the signed exponent value.  The value of fracbit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its in the mantissa (ms bit impl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fdivm( dividPB, termPB, expbitN, fracbit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dividP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termP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expbit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racbit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ivides the floating point number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PB by the floating point number pointed to by termPB.  Th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out to dividPB.  The value of expbitN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s in the signed exponent value.  The value of fracbit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its in the mantissa (ms bit impl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cmpm( flt1PB, flt2PB, expbitN, fracbit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flt1P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flt2P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expbit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racbit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compares the floating point number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1PB with the floating point number pointed to by flt2PB.  If flt1P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r than flt2PB, then 1 is returned.  If they are equal, the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 If flt1PB is less than flt2PB, then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flt1PB and flt2PB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. Summary of Numeric Convers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outines are defined in the file "fclib.c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"imlib.h", "fmlib.h", and "ffmlib.h"  Many floating poi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rom "fmlib.c" and "ffmlib.c" are used.  Many inte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rom "imlib.c"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oat to integer routine returns an unsigned char condi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form (integer condition code form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B</w:t>
        <w:tab/>
        <w:t xml:space="preserve">     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0 0 0 Z V S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Z = result zero i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 = overflow i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esult negative if 1 (if ms bit of result i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 =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ger to float and float to float routines return an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code value of the form (float condition code form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B</w:t>
        <w:tab/>
        <w:t xml:space="preserve">     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0 0 0 N Z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 =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 = no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eger to 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flt( intvalBP, intlenN, fltvalBP, fracbitN, expbit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intvalB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ntlen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fltvalB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racbit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expbit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converts the integer value pointed to by intvalB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value pointed to by fltvalBP.  intlenN giv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ger value in bytes (1 = byte, 2 = word, 4 = long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bitN gives the length of the floating point mantissa field in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bitN gives the length of the floating point exponent field i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routine supports conversion of any size intege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loat to 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oint( fltvalBP, fracbitN, expbitN, intvalBP, intlen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fltvalB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racbit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expbit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intvalB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ntlen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converts the floating point value pointed to by fltvalB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teger value pointed to by intvalBP.  intlenN giv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ger value in bytes (1 = byte, 2 = word, 4 = long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bitN gives the length of the floating point mantissa field in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bitN gives the length of the floating point exponent field i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routine supports conversion of any siz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any size inte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loat to 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fltoflt( fltinBP, mantinN, expinN, fltoutBP, mantoutN, expout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fltinB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ntin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expin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fltoutB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ntout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expout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converts the floating point value pointed to by fltinB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precision floating point value pointed to by fltoutB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nN and expinN give the input floating point value mantiss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nent lengths in bits.  mantoutN and expoutN giv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value mantissa length and exponent lengths i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. Summary of ASCII Convers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outines are defined in the file "falib.c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"imlib.h", "fmlib.h", and "ffmlib.h"  Many floating poi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rom "fmlib.c" and "ffmlib.c" are used.  Many inte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rom "imlib.c"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to integer and integer to string routines return an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ondition code value of the form (integer condition code form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B</w:t>
        <w:tab/>
        <w:t xml:space="preserve">     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0 0 0 Z V S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Z = result zero i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 = overflow i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esult negative if 1 (if ms bit of result i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 =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to float and float to string routines return an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code value of the form (float condition code form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B</w:t>
        <w:tab/>
        <w:t xml:space="preserve">     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0 0 0 N Z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 =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 = no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ring to 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strtoint( strBP, slenN, intvalBP, intlenN, radix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strB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len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intvalB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ntlen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adix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converts the ASCII number string representation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BP to a binary integer value.  intlenN is the length o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bytes.  slenN is the length of the string buffer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N is the radix of the input number.  Any radix from 2 to 3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.  Valid input digits are 0 through (radix - 1).  For radix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, alphabet characters are used starting with 'a'.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re treated the same.  A leading sign character (+ or -)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is terminated at the first "illegal character". 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is considered to be a terminator.  No error is indic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llegal character is encountered.  If a non-numeric ASCII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, a value of zer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ring to 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strtoflt( strBP, slenN, fltvalBP, fracbitN, expbit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strB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len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fltvalB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racbit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expbit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converts the decimal ASCII string representation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strBP to a binary floating point value pointed to fltvalB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bitN is the length of the floating point mantissa in bits.  expbit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ength of the floating point exponent in bits.  slen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string buffer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is terminated at the first "illegal character". 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is considered to be a terminator.  No error is indic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llegal characte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digits are 0 through 9.  The expecte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/- mantissa e/E +/- ex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ading mantissa and exponent signs (+ or -)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cimal point in the mantissa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onent porti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exponent value is given, then zero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mantissa value is given, then zero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non-numeric ASCII string is processed, a value of zer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teger to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intostr( intvalBP, intlenN, strBP, slenN, radix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intvalB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ntlen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trB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len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adix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converts the integer value pointed to intvalBP to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string representation of the value pointed to by strBP.  intlen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integer to convert in bytes.  slenN i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uffer in bytes.  radixN is the radix of the ASCII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adixes 2 through 36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loat to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fltostr( fltvalBP, fracbitN, expbitN, strBP, slen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fltvalB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racbit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expbit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trB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len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converts the floating point value pointed to fltvalB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ASCII string representation of the value pointed to by strB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bitN is the length of the floating point mantissa in bits.  expbit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ength of the floating point exponent in bits.  slen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string buffer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. Test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rehensive table driven tester is included in this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ester routine is in "fmtest.c", and includes "imlib.h", "fmlib.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fmlib.h".  There are eight sections to the te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mtest1.c" and "fmtest1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nteger mat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nteger / ASCII string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Float mat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Float / ASCII decimal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mtest2.c" and "fmtest2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Integer / Float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Float / Float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mtest3.c" and "fmtest3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ASCII string / Integer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ASCII string / Float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umeric input and output values are specified as ASCII strin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simplifies setting up test cases, and provides a good t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vers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tests are an attempt to test the "limits"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zero, overflow, underflow, infinity, etc... are emphasiz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condition code bits are also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ster tests several integer formats (1, 2, 4, 8, 16, 3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bytes long) and several floating point formats (float, double, ext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xteen", "thirtytwo", and "fortyeight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ster compares all results with expected values and keeps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of error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mbol "MEMTEST" is defined on the compile command lin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library (imlib.c, fmlib.c, falib.c, fclib.c, fmtest.c, fmtest1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est2.c, and fmtest3.c) then a check for left over allocated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one after each test is completed.  The macros "FMALLOC()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CALLOC()", and "FFREE()", as well as most of the functions in "fmtes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.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de has been compiled and tes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-P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ortech C</w:t>
        <w:tab/>
        <w:tab/>
        <w:t>version 3.00</w:t>
        <w:tab/>
        <w:t>(large and sm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tice C</w:t>
        <w:tab/>
        <w:tab/>
        <w:t>version 6.01</w:t>
        <w:tab/>
        <w:t>(large and sm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 Williams C</w:t>
        <w:tab/>
        <w:t>(*)</w:t>
        <w:tab/>
        <w:t>version 3.1.1   (sm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oft C</w:t>
        <w:tab/>
        <w:tab/>
        <w:t>version 5.1</w:t>
        <w:tab/>
        <w:t>(large and sm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herent</w:t>
        <w:tab/>
        <w:tab/>
        <w:t>version 3.2</w:t>
        <w:tab/>
        <w:t>(sm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oSoft C (*)</w:t>
        <w:tab/>
        <w:tab/>
        <w:t>version 3.50</w:t>
        <w:tab/>
        <w:t>(reduc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due to memory lim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OS (*)</w:t>
        <w:tab/>
        <w:tab/>
        <w:t>version 4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 Unix (*)</w:t>
        <w:tab/>
        <w:tab/>
        <w:t>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OS</w:t>
        <w:tab/>
        <w:tab/>
        <w:tab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 4 (SLC sparcst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OS</w:t>
        <w:tab/>
        <w:tab/>
        <w:tab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RS/6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IX</w:t>
        <w:tab/>
        <w:tab/>
        <w:tab/>
        <w:t>version 3.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The compiler does not have &lt;stdlib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the symbol "MWC" should be defined on the comp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The functions malloc(), calloc(), and free() must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as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.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ty s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 completion times for the full test are (will al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enabl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Mhz IBM AT:</w:t>
        <w:tab/>
        <w:tab/>
        <w:t>20 to 25 minutes (depends on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 3/50 (unloaded)</w:t>
        <w:tab/>
        <w:t>8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C Sparcstation</w:t>
        <w:tab/>
        <w:t>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 RS/6000</w:t>
        <w:tab/>
        <w:tab/>
        <w:t>2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ded format operations are rather slow.  Convers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o and from decimal ASCII representations is particular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.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ug reports should include a compiled tester styl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the bug.  Chances for support are zero if you hav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and do not include a complete description an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modified source code with the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bug reports, source code, etc... should be on an IBM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 or 1.2M floppy disk.  Email to fredm@amc.com is also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that fix bugs are welcome.  Just be sure tha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ases provided complete successfully.  (Unless a te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serve the right to determine what if any modifications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bugs or enhance this package.  I have sole ownership of all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minor enhancements that I incorporate into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and handling of major enhancements is open for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