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  </w:t>
      </w:r>
      <w:r>
        <w:rPr/>
        <w:t>ICARO  - The Desktop For DOS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�6.4 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ong Selective Instal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und Card and Sound Effects  dialog boxes appe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swithes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rchive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could not insert(/freshen/update)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caro did not create archives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&amp;Drop Extract Dialog box switches were..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ening  an  Archive Window,  you  was  not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an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tinue changes of video mode when you test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fil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ong Mixer (not SB16) Dialog Box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und Blaster Pro and Pro II ini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ong reg. modules and wrong price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did not restore fo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ong warning message in the Qui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# switch in the Run DOS Command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did not release timeslic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did not display DosError/DosExitC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S/2 Operating System Suppor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S/2 EXE files:  you can  execute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ing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S and OS/2 Icons let you open DOS (or OS/2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full screen)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"DOS-OS/2 Window" in the Configure|Setup|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bo/box in the Copy/Mov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.INI groups: [Operating System] and 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-s INI file description: IN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ternal viewer is completely different!  (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inor changes in the Directory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ortcut removed  (drive selection)  in  the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�6.3 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 read drive stats even  when it was un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ing down the  performance  of the  sys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ffect was hidden by ca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erforming actions on a Drive Window (Copy, Delete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windows of the same Drive we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abled background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a space between Attributes and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toring the Desktop it was possible the last d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panes could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 did not disable Mixer  and CDPLaye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menu when these devices 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ancel button in the Directory Tree Dialog box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ternal viewer hanged up  Icaro when wa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forgot to enable the Right Shift in the Tag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ving MOD-VOC-WAW windows the siz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sert/Freshen/Update/Delete  commands did 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the  Archive Window and did no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Window containing the modifi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dateDriv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ternalMous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Working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Drive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Arch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ashc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er Icon (the Print Manager double clicking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lete archive files dropping them on Trashc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int archive files dropping them on Print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ew archive files dropping them on View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ess the Enter key 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d Drag&amp;Drop (with some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ract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ract path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ath button to change the extra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ew file dialog now uses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ynamic command state display:  Icaro show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(enabled/disabled) when you select Driv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sted Arch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.CFG HAS BEEN REMOV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ICARO.CFG settings to ICARO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D-VOC-WAW window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internal code  has been  completely changed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 created for a multiple insta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were  a lot of  problems  opening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indows of different types or 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difi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Extract command: use standard Copy/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reshen and Update commands has been Removed (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n the Insert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dified Archive section in the Button and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ved "Print Manager" from  the Configure|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redder and Viewer Icons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s Setup Dialog box; adde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�6.2 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hanged up shelling to  DOS using  XMS or 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executing certain files like Microsoft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ding the program with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use displayed strange chars after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 recentered  desktop objects  after a she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av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ve command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roken LHA archives led Icaro to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estore Desktop command did not correc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did not open the Drive Window when the med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times Icaro was unable to delete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MOD Dialog did not close itself at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ly the active Drive Window  was updated  wh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indows of the same drive were on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on modified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ing the Button Bar and loading the Desk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ar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.INI: SYSTEM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aveDestop (on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adDesktop (on starting): if a Desktop Imag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ICARO.DSK'), it's loa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 you  restore  the  desktop  using  a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 the  saving  one,  the  save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dapt their bounds to reflect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out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erating Syste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re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defineFonts [Video] -&gt; RedefineFonts 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seSB [Sound Card]    -&gt; AudioSupport 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�6.1 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 jam when  UseSB=true,  Use XMS or EMS or 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, you shell to DOS then 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ong revision number i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�6.0 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y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GA "mode 0" did not work when DefineFonts &lt;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've forgotten the link between file selection and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range mouse effects with high text modes like 132x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ow or hid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xtended video modes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ability to istantly switch resol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alog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AV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ground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16 : Voc, FM, CD, Line In, MicroPhone,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, Trebble and Bass (Left &amp;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(*): Voc, FM, CD, Line In, Microphone,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And complatible sound cards (tested with PAS +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 sound effects: VOC -&gt;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ackage now includes 2 chapters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(they also are beta! &lt;g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Dr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anaging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�5.2 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forgot the file selection with SHIFT routine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tended "standard" VGA modes: 30-50-60 rows by 80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ser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�5.1 ��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-fixed 100 and 132 columns modes System Error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D-PLAYER Play command called calculator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lculator command in 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alse CD error message loading I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TER key did not work with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kZip dialog box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 DOS command: the one in the local menu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the active window while the one of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path you were when you loaded Ic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e selection with SHIF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 +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me /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Savers: Dancing, Flames, Radar,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Launch List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ScreenSaver]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[Video] group extended  video settings:  mode,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lumns.  At the moment, use the manua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to set these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file selection 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ICAR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CARO.INI format now conforms to Window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"Path" to [Sounds] group: sound eff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is directory; path removed from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anged "Drivers" in "Path" in [Sound Card]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Revision �&lt;= 5.0 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revision date: 15-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