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DIC - Convert a GB input table to DIC file for NJSTAR Ver 3.0  Nov  1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Hongbo Ni 1991-1993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age: INPUTDIC filename(.GB) output(.DIC) (without .ext) [*CiZu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1.  INPUTDIC njinputz njinput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 INPUTDIC njinputz njinputz *CiZ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 1) If *CiZu is specified, INPUTDIC only read Def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jinputz.GB, and generate 130 Byte file for NJCIZUZ.D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t require NJCIZUZ.DIC in order to work, Pleas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IZUDIC.DOC for how to generate such CiZu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) With CiZu Input, Max key length is 16 Regardles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Def line of Njinputz.g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file name should be NJINPUTx.DIC(where x=A-Z,Note A-K have been u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create a useful Input dictionary for NJSTAR. Please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ailabe to the public for the common interest of Chinese commun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GB input file NJINPUTZ.GB, you should have a line like be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ne start with * are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+---------------- Input method name 2 char Chinese (4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|  +------------- N - Number key (0-9), A - Alpha key (a-z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|  |              X - Alpha and numerical key(0-9 :;&lt;=&gt;?@[\] a-z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|  | +----------- Max key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* |  | | +--------- M - Multiple selection or U - Unique key (1 CC per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|  | | |  +------ Range of Key Character ( 0-9 for Num Key, a-z for Alph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|  | | |  |                                0-z for Alpha Numerical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|  | | |  |  +--- Learning key (not implemented y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|  | | |  |  | +- Input method name in ASCII of max 8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|  | | |  |  | |        +-- anything after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|  | | |  |  |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廮 </w:t>
      </w:r>
      <w:r>
        <w:rPr/>
        <w:t>N 5 M 0-9 0 WuHua    (Five Strokes)   (C) Hongbo Ni 1991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152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2122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2154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2154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5114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5154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1254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2515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