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0 Credit Service Center V1.5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0 Service Package is $20 and service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dia, Inc. at (800) 755-8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all versions of Falken V6.X and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Menu in BB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____ 900srv.exe /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/TABS is required. (Otherwise 900srv is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sier Technologies instead). If you want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cfg setup 900srv.exe with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____ 900srv.exe 900srv1.cfg /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900s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and create a 900srv.cfg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bs.exe of FALKEN (if used no paramet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re the same as the new upgrdoor.dat except for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4-6400                            &lt;---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nick                             &lt;--- TABS/Tessier Trus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,000 Credits $5 worth (lvl 4)  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"2 i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33-64 (Falken 7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33-64 (Falken 7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0000011010     &lt;---- General Permission Flags 13 or 14 (Falken 6.6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&lt;---- Level "-1 mean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&lt;---- Number of days to extend account from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 blank line&gt;   but if account is expired 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00       &lt;---- amoun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&lt;---- amount up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tab  &lt;---- Use 900srv.tab as the codes file (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odes at the t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A "2" in flags means ignore (leave it alon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re mandator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up 900tab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flowing text file. Use "$system" to put your system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900srv.cfg automatically into your text file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this file. True Media uses 7 digit phone number for system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ssier uses 3 digit number for your 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up Redem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up an account with True Media and sign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270 Clearmont St NE Bldg. 1, Palm Bay, FL 329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755-8227, you will be able to download redemp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demption code is 7 alpha-numer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y are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tab must reside in mainbbs.exe directory. 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&lt;-  number of redemption codes (max is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3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4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add the top line to your list of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use MSDOS 5.0, please use share.exe in autoexec.bat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 5.0!). Other versions of share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up compa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the size of your (redemption codes), run "comp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compare you redemption code file with 900srv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 the codes already used. 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your 900srv.dup file. Run this as a Falken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redemption code file to be pru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pact 900srv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EA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intains a '900srv.log'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have entered the redemp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'900srv.dup' file is maintain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make sure user don't enter code numb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nother user does not use someone else's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ually delete the old redemption codes in you redem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lete entry in dup. (compact does thi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bbslog.txt contains information such 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mption codes or o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demption software is shareware an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$20 to get ANY support and it is required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pyrighted by WIlliam Bell and Two Minut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For updates contact Two Minute Warning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my BBS at 716-359-47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