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5 Te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only $99.95, to ord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ier Technologies, Inc at (305) 473-5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versions of Falken V6.X an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____ 900srv.exe 900srv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 (only with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 (only with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 &lt;---- Use 900srv.dat as the redemption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900srv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essi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876 North University Drive, Suite 200, Plantation, FL 33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473-5525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10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must reside i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5-7H-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0-98-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-KJ-H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G-T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C-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900srv.dat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900srv.dat with 900srv.dup and remo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used. 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act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provided to Tessi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essier or TM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716-359-4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