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BBS V2.50.4 Version of BinkleyTerm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Bill Bell on 16 Dec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p001529@inter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716) 359-4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*Share Support via Internet: telnet docs.dg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BBS: (703) 749-2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LICENSE.250 for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is a product of Bit Buck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port to Falken BBS is available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software. However $20 donations accep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keep this port going. Hopefully the Binkley Tr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lken in future distributions when they see how easy the por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ways to set up BinkleyTerm under Falken. The most popu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o option 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alke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ew account called "Binkley" in Falken.  Give it tons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ns of time. (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lken Binkley start and detach from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.EXE to ente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____  b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ach from line after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lken Binkley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.EXE to ente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___  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line signified in binkley.cfg.  Notice that Port 1 = Falken Li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2 = Falke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lken 'Automatic Doors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CFG.EXE to enter 'Automatic Doors' ent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line 1 and run Binkley at 1:45pm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/a=1 /p=bink             45 1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indicates 45 minute past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indicates 1pm (13th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indicat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=1   The 1 indicates the line number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 binkley.cfg is overridde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=bink   The "bink" indicates the directory path for binkley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.evt files.  (you may have multiple set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lken 'Front Door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CFG update is avail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the DOS frontd.exe program to enter a front door into Falken 7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ntd "bt /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nt Door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ntd "bt /fd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nt Door only on li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ntd "bt /fd /d=b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nt Door on all lines and use "bink&lt;line&gt;" for the dynami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binkley.cfg/ev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Mailonly "M" option when in /f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sure you have "BBS Batch" set (binkley will do thi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in binkley.cfg is overridde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Detach from line, and have info logged to bbs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letter of the command (without ALT)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wning of events is allowed.  No letting peop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nattended, and NoFullScreen in binkley.cfg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1 event in binkley.evt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could not get sending of incoming mail to work with th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0 or V2.59 (BETA) until I disabled the Janus options in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with FrontDoor V2.0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alken Frontdoor capability is not yet 100% available in Falken 7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to add this featu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ck_CR() function would not work using MSC 6.0a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Door Operation (programmers lin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init() for the 'who' line tha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it is connected. - no get_port(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inary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ff() if you don't want to enter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) to ente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MSGWAT in .tasks indicat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not happen in Falken operation when using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 Falken 7.06, don't lock on the line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 as a front-end "bt /fd" until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 sure you set LockBaud for the "bt /fd" line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=bink to set the path for the binkley.cfg dynamic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ne 0, the path is "bink0" for line 2 the path is "bink2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pecially useful if you want to use LockBaud o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others.  For Falken, some modems work with Lock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k without it.  Usually useful for 2400 baud ca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