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rtificate Auto-Credit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in Menu in BB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____ ce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nother cert.cfg setup cert.exe with a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____ cert.exe cert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 up cert.cfg unless you want the following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f credits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nge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er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use a text editor and create a cert.cfg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bbs.exe of FALKEN (if used no parameter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 are the same as the new upgrdoor.dat except for la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,000 Credits $5 worth (lvl 4)     &lt;--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read flags "2 is 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Read flags 3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Post Flags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Post Flags 3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Download flags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Download flags 3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Upload flags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Upload flags 3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000001101             &lt;---- General Permission Flags use 14 for V6.6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&lt;---- Level "-1 means 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        &lt;---- Number of days to extend account from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00       &lt;---- amount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&lt;---- amount uploa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1.dat   &lt;---- Use cert1.dat a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\       &lt;---- Path to cred.dup/cre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 up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 is 12 alpha-numeric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enter 12 digits for the ce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.dat must reside in mainbbs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&lt;-  number of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657HYTE9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K0987FGHT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KJHY1237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GT6723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CIGHY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REAT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intains a 'cert.log' file contain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have entered th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 'cert.dup' file is maintaine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make sure user don't enter cert number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nother user does not use someone else's ce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ctually delete the old certificates in cer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lete entry in 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bbslog.txt contains information such 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s or ok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releasing this program as shareware. You accep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s, with no warranties.  but if you find this softw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egister for $15.00.  Send $15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l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 Gate Hous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nrietta, NY 14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