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W O   M I N U T E   W A R N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ute Warning, (herein referred to as TMW), gr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and purchaser accepts a non-transfe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license to use, on a single computer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accompanying materials provided to the purcha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. Purchaser is hereby licensed only to read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edium into the memory of a single computer sol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es any of its provisions.  Purchaser agr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nd accompanying materials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and that TMW shall maintain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at all times. Purchaser agrees to mak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(1) additional working copy and one (1)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roducts for thei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quality, performance, accuracy, or fi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s for any particular purpose.  TMW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ecisions mak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 In no event shall TMW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loss of profit or any other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is product - even if TM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horized agent of such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W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to the software products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 or fitness for a particular purpose.  TMW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desired by the user.  TMW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MW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AY is a Trademark of Two Minute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KEN BBS is a Registered Trademark of Info*Sh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for FALKEN BBS generates a birthday.txt fi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month.  The birthday file can then be used in FAL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shownew or showtext. It also replaces old ckmove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runned as logon. It is fully automated and cre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bdaydate.txt fil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ne program you need to run. This door works with v6.4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ALKEN BBS. For a copy of FALKEN call 703-749-28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into BBSCFG.EXE from DOS and add CHECKER.EXE in the logon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R.EXE D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so run Backgammon use "BD" instead of "D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so run Chess use "CD" instead of "D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you run all 3 use "BC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be notified when your BBS anniversary is coming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dd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dd birthday.txt to be viewed in menu or at logo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text.exe birthda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DAY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 Gate House Tr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nrietta, NY 144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wait for the US Mail?? Then you can register thi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my BBS, select R off main menu for regist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I used THIS program to do registrat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validate your MC/VISA and have the file in area 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KEN Doors)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upport for this door can be had on m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s (716) 359-4736.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