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ken QWK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7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wnbell@pp001529@inter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eatured QWK and 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Falken Message Base, Bullnew v2.1/Falken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EchoReader *.MSG and SQUISH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QWK Nets (grant user's n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donet Message Size (65535 x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Message Base/Email limited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20 EchoRead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/Logoff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dex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V1.1 and 2.04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_ZIP ZIP / UNZIP 5.1 support (.EX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ing QWK marks bulletins as read, messages 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s read, acks email from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ing REP automatically updates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upports Xmodem/Ymodem/Z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supports Xmodem/Ymodem/Zmod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alken 6.69B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your mainbbs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d \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mail &amp; qwk directory and bulletin directory. The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ual purpose (bullnew and 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kdir q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BSCFG.EXE and add mailread to a menu.  Falken 6.69B sysop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669b.exe to mailread.exe. Falken 7.0 sysops, rename mail70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alken EchoReader set up on your BB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choReader qwk.cf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lrd directory, create a file called qwk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side this file, information for Falken Echo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&lt;--- 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work     &lt;--- Fidon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            &lt;--- path to areas.bbs/config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hus allow multiple copies of QWK an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EchoReader.  The default compression is "PKZIP.EXE (any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V2.04G".  To specify PKUNZIP V1.1 use /pk=1.  (The /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recedence over /pk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recommend INFO_ZIP (ZIP.EXE and UNZIP.EXE) instead of PK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takes about 208K memory but is PKZIP V2.04G compati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rame is too small use PKZIP.EXE and UNZI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unz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zip.exe and unzip.ex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zip /unz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owever you want to use PKZIP then we recommend pkzip V1.1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4G.  Put these programs in your PATH.  The pkunzip V2.04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 and Falken's pipetask routines do not work for stderr. 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een writes, a special PKZIP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not pose any problems. As an alternative you may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but you MUST specify /pk=1 for the pkunzip V1.1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__  mailread /pk=1 mai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control.dat control file: (Put in your mainbbs.ex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apeake Online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NY           BB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-964-6400          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ll, Sysop       BBS SYSOP name  (Currently ",Sysop"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,COLBBS           Mail Registration number, BBS ID (1-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opy of QWK should have a different BB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SCII or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txt, welcome.txt, and goodbye.txt.  P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falke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edit door.id, place it in your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t echo.net in your mainbbs directory.  Add use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o you want to have QWK NET status.  These us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packets from multiple users, and get all private EchoRd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erences they subscribe to.  Below is an example echo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, please register for $3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is will provide me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is product.  You will receive a QWK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etta, NY  14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