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GRADE - Online Account Maintenance V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lken 7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ied by William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s started as a normal Falken door.  If you specify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PGRADE on the command line, that parameter will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o prevent unauthorize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 "upgrade pswrd" would cause upgrade to have a password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swrd".  When a user starts upgrade, it will prompt for thi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can be up to 19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allows you to upgrade a user while you are online.  It allows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le, Real name, access level, and accounts that will expire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n account has been located, you may set permissions on the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account, or Skip that account and go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permissions is accomplished by referencing a set of 'cann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contained in the file 'upgrade.dat'. 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20 entries for permission masks.  These settings include read/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for message base, upload &amp; download flags, 14 gener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, timer level (-1, 0-5), the number of days t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'expiration date' from today/expire, the number of credits to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upload credits.  See the fil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do not make a mistake in this upgrad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grade.dat file included is the CURREN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'canned' permission setting is assigned a name in upgrad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one of these canned permissions to an account,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associated with the valida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Optional EMAILING 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ject is "You account has been upgraded!" and the text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.1 is for validatio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.2 is for validation level 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create these files and place in you main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Credi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up/dl rati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ignore timer level "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ignore flags "2" (fuzzy log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'n' search for new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piration date is from today. -1 for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uditing in the bbs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rks when user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-sysop and sysops can use it (optional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optional number of credits per dollar (when credits 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expired accounts listing/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expired accounts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option to extend ALL accounts (today or expired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support for Falken 6.65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@ option to fix make Realname, address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! option to search and replac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upgr.ke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use credits flag and account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charging $15 to keep this baby up to date and ad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t things to it, you will get an upgr.key file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s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iam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5 Gate House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nrietta, NY 1446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