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3rd Party Wester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Title           REG #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ell            High Low        2       Chesapeake Online (410-964-6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ell/Herb Rose  Scavenger Hunt  3       Chesapeake Online (410-964-6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ell            PS #13          4       Chesapeake Online (410-964-6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ood           Master Mind     7       The Spring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