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viewer for Norton Command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Tom Hajn, XHajT03@vse.cz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 and distribute this program. If you wish to modif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let the user know that the code has been changed and you mus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here. You can't sell this program nor anything based on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distributing the program must be able to distribute thi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solution for users of NC 4.0, as well as for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rchive viewers those can call only one viewer for files in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makes it possible to use as many viewers as you want (not onl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NC 4.0) for different file extensions. It solves as well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 enough memory for some viewers under NC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e-mail adress above if you have any questions,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EXE  - the executable (swaps itself from memory, no Quick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Q.EXE - another executable (no swapping but able of Quick view) -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one, rename ALTVIEW.CFG to ALTVIEWQ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CFG  - an example of a configuration file (ARJVIEW.EXE, ZIP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HAVIEW.EXE are excellent shareware archiv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. Jelnek; they can be found on SIMT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i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PAS  - source file in Pascal; some comments, tips, hint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short description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've got as well another adress, not onl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Hajny (Tom Haj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tislavova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h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