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SCR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ble driven search and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7 by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N899 West M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. Charles, Illinois  60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FILES 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SCRUB table driven search and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CRUB  is a table driven search and replace utility. 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a  table  of text or characters to search  for  and  w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those characters with.   FILSCRUB will look thr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for every occurrence of the first search entry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it  is  found it will be replaced with  the  first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 When  the end of the input file is found  FILSCRUB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next search entry (if any) in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CRUB  will work on ASCII or binary files.   It uses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ength and does not pay any attention to the control-Z (E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.   Search and replace strings can be any length up to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and  may  be described in ASCII,  decimal,  or  h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CRUB  does  not affect your original input file in  any 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no limit on the length of the input file or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 and replace operation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CRUB can be used for many purposes.   It can easily fi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control  characters  in a text file and change  th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  Having problems with one word processor's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?  Clean it up with FILSCR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CRUB  can also be used to translate information from on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nother.   FILSCRUB works sequentially through  a  fil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 one  search and replace operation at  a  time,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through your table.  This gives FILSCRUB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terally translate one form of tex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SCRUB table driven search and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on a "shareware" basis!  Tr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If you don't like it- erase it. If you do like it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nd  in  your contribution.  I am requesting  a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of $25.00.   In addition,  I would appreciate i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nd comments or bugs to my atten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N899 West M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harles, Illinois, 60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ention the product name, (FILSCRUB), and where you g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You  will then receive:  telephone support,  and one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with improved documentation.  Only registered us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tices of improvements and the one free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next version of FILSCRUB will have a  new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matches on ASCII text regardless of text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!!  No warranty is provided to anyone who has not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is program.  Gary Elfring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 expressed or implied,  including but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 purpose with respect to defects in the disk or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program license granted herein.  In no event shall  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ring  be liable for any loss of profit or any othe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 including but not limited to special, incidental,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SCRUB table driven search and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FILSCRUB you need a text file to "scrub", a table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along with the text to replace those items, 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 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scrub table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"table" is the name of a disk file containing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ne replace string,  "input" is the name of your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l  text file,  and "output" is the name of the disk  f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ill be saved in.   All disk file names may includ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n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assumptions are made about the input or output  files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SCII or binary.   The "table" file MUST be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on table fi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invoked,  FILSCRUB will print a copyright notice and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 number.   The program will then begin working. 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your text file once and thereafter work with 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t until the final "scrubbed" ver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FILSCRUB is running it will be working with fou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Three  of these are your "table",  "input",  and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A fourth file,  "scrub.wrk", will be created by FILSCR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intermediate work.   This file will be erased when  FILSCR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 it operation.   Note that FILSCRUB requires  TWIC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ree disk space as your input file consumes.  This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and work files.   Also note that if you search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number  of small strings and then replace them  with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trings, more disk space will b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ble driven approach of FILSCRUB makes it a powerful  t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all table files MUST be written in ASCII!  If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 can  not produce an ASCII file you must use  anothe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.  (Much as I hate it you can use EDLINE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do you know if your text editor produces ASCII  files? 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S-DOS TYPE command.  If you can type out your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,  with  no strange characters,  your editor i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file consists of matching pairs of search and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The text to search for (or replace with) can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CII, decimal, or hex.  All search and replace lines fo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mat.   A line in your table file always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 specifying whether the text to follow is ASCII,  decima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SCRUB table driven search and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x.   A second letter must follow specifying whether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arch  or replace string.   Finally,  a space or  tab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ou text from the initial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examples will probably help at this point.   To sear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hello' and replace it with 'xxxxxxxx'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s" stands for ASCII search.   The second line is the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 replace  string (ar = ASCII replace).   Suppose you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wo words?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"good 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good-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SCRUB  will automatically detect beginning and  ending 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ll text in between as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 lot of different characters that can not be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 in ASCII.   So FILSCRUB allows entry in either hex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.   To  look for a control-A and change it into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like decimal it works the same way.   To search for  AAA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"4As"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65 65 65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4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limit on decimal, hex, and ASCII entries is that n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can be longer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complicated work you can use multiple table entri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all references from "hello" to "HELLO" and al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HELLO" to "hello", (reverse the order of these words)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with this table,  FILSCRUB changes all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lo"  to "xxxxx" first.   Then all references to  "HELLO"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to lower case.   Finally,  the original lower case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saved as "xxxxx") is changed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SCRUB table driven search and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release of FILSCRUB will offer control  of  cas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 for an ASCII string.   (Assuming enough peopl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duct as shareware.)  This will allow you  to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"HELLO" with "hello".  The table for for thi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case all occurrences of the word "hello", 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se, will be replaced with "xxxx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improvements may be made depending upon your 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