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endor.doc 1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FOR SHAREWARE VENDORS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:        FIX 4.03S  1Oct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sher:      NovaLogic(TM)            (503) 524-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585 SW Pommel Ct       novalogic@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verton, OR 97008-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Filename:   FIX4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:   IBM PC, XT, AT, 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8K memory (runs in 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-DOS 2.1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Dscriptn: Simple file maintenance utility tha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replaces strings in MS-DOS file. 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FIX is a simple fil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will find and replace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short string in any size or type of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file.  Features:  on-line help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lete error message feedback; 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syntax conforms to DOS conven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y strings in quotes, in decima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s, in hex byte values;  wri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 to input file or specify outpu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iginal data is always preserved. 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:       string find replace edit change fi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 FIX Configuration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.03S      4.03R       4.0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:                   Shareware  Registered 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l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otional Screen ..  [Yes]      [   ]      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Alternat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 DOS Filter .....  [  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string ..........  [  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sive &amp; Excl-D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tring .......  [   ]      [   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Filenames ........  [   ]      [   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CE from Nova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 Shipped Disk ...   $5         $8       $13/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SW .......  [  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x Months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phone Support ...  [  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Yea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$3 Disk Cost .....  [   ]      [Yes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License, Commer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, Multiple Cmputrs  [   ]      [   ] 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FOR SHAREWARE VENDORS    Page 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ITIONS UNDER WHICH COPYRIGHTED SHAREWAR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NFIGURATION OF FIX WHICH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Of the 3 configurations of FIX (Shareware,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ed, Licensed), ONLY THE SHARE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X 4.03S in file FIX403.ZIP)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ed by parties other than Nova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CONDITIONS FOR DISTRIBUTION OF SHAREWAR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Individual users may copy and distribu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 under rights granted in file FIXLICEN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Disk Vendors, Computer Clubs and BBSs may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e Shareware FIX under condi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Disk Vendors (Distributors, Dealers) must hav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n permission from NovaLogic before copying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e FIX for distribution.  (At your reques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 the current version free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 on the mailing list for free upda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Any party must immediately stop copying/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 upon written notice from NovaLogic or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LIMIT ON PRICE CHARGED FOR SHAREWAR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Non-profit organizations (e.g. Computer Club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l disks containing Shareware FIX at a pri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er than the reasonable cost of disk materi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lication/handling,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No one may sell disks containing Shareware FIX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level of distribution, at a price greater than $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 MARKETING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FIX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 that includes FIX, and in any promo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aging displayed at the point-of-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RE-PACKAGING SHAREWARE FIX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No file may be deleted from the original FIX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ion file set as defin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ING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Files in the original FIX distribution file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 altered, adapt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Files may be added to the FIX distribution fi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The FIX distribution file set, and any add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re-combined in a different compres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The first 3 characters of the name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on file may not be changed from "F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) FIX may be included on the same disk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or freeware programs as long as the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are not co-min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