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12-17-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Jeff Ow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scribes some general forms used for record keeping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use the standard IBM graphic characters and can be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inters.  Currently I am using a Panasonic in the letter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It is fairly easy to modify the forms to your own need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good editor which will allow editing the graphics characters. 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macros to be helpful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.FRM     - Summaries auto milage and expenses each month.  Primi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ful to someone with small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NTRY.FRM  - Inventory form.  You need this for insuranc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WEEK.FRM - Weekly plan and daily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S.FRM   - Summaries the current price of an investment (stock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of each month.  Used for net worth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UCT.FRM   - Log for misc. tax de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.FRM     - Formal memo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TEXT.FRM  - Rental investment expens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FRM  - Persone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S.FRM     - Keeps track of magazine subscriptions. (when do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scription expir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.FRM   - Check or transaction log for low activity accounts (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ket fund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URE.FRM   - Insurance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1.FRM     - Six month summary of Networth or Income or Expenses or ?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2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forms would be more readable if they were rotat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side of a page.  This could be done by printing the form side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ly the graphics characters got screwed up when I tri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can find a way to do this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Jeff Ow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503 (62131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5245 NW Cornelius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ortland, OR 9723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