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corrections or additions to the Brother's Keeper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ncluding changes through 12-March-199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6 of the printed manual, date type 10 uses . and 11 u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rint labels on an HP Laserjet printer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very Laser Labels, then use custom reports (pick 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, then pick 2) and pick field number 97 for the onl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.  In the "length of field" area, type the 4 digi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form that you are using.  The label routin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for forms numbered 5260, 5261, and 5262. 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gits may be different depending on how many shee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you bought.  So if your package says 8160 then type 526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digits indicate to the program the size of each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changes the top margin on the printer, so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when you are finished printing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in not in the documentation:  In th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, and big Ahnentafel reports can save new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given.  You can also use the up arrow to change answ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previously given.  The questions on the first screen of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for all three reports.  However, you may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for each report.  The top box in the second scree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ree reports, and the second box on the seco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for each of the three reports.  To save your new defaul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after entering your answers.  If you press F5 on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save the defaults for the first screen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after entering all the answers (the last place you may press F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asking for the heading.)  If you save your new defaul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ach time you run that report, it will load your options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ave your defaults again if you decid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dding or Modifying a name, you can press F2 to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rth date calculator.  If you know the death date for a pers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 of the person, it will calculate the birth date.  (Some tomb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eath date and age in years, months and days.)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 enter the death date using the normal MMDDYYYY numb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vert to your desired format.  Then enter the age in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, and days.  After you enter the days, it will compute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 Then press enter to clear the screen or press up arr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tility program Quality check, when it asks if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in birth order, you can answer * and that will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sking you if you want to change order of children for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it will not change the order of children for any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not ask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new ancestor report available.  Pick "3" from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 the ancestor menu pick "C" for the collapsed ancestor char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int from 2 to 52 generations of ancestors on one chart. 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aste space for unknown ancestors.  Currently it shows the bir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 and marriage dates only.  It prints in "compressed" siz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print up to 1250 ancestors on the chart.  If you know ALL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ors for 10 generations, that would be 1024 people.  Most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traced all family lines back that far, so you should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20 generations or more without reaching the 1250 people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only traced a few family lines, then you can go back 5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see a description of the changes from version 5.0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1 then print the file called CHANGE51.DOC. 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 description of the changes from version 5.1 to version 5.2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file CHANGE52.DOC.  To print that file, copy the file to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CHANGE52.DOC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in CHANGE52.DOC is also included in the new BK 5.2 man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ay want to print the file instead of browsing the whol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