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oClock 6.0  94/08/08   Copyright 1994 Geo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is distributed as shareware.  The GEOCLK60.ZIP (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XTR60.ZIP) files may be included in shareware catalogs,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s, and BBSs, provided the file is not modified and no more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l charge for distribution is made.  An self-contained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, with INSTALL.EXE and GEOCLK60.LZH and GEOXTR60.ZL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nd may be distributed as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