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delbrot/Julia Set Generator,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ndelbrot/Julia Set Generator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on Wierenga, P.O. Box 595, Muskegon, MI 49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upport and order phone 708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ps_wiereng@w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