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AZING KENWOOD V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 INTRODUC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Kenwood is a no frills Kenwood HF radio controller created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radi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en several radio controllers, but they all lacked a function or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o complicated to use, or they were specialized for on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programming Amazing Kenwood I tried to keep "simple" in mind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've managed to do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took about 20 programming hours to complete, and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hat just to write this short documen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 COPYWRIT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Kenwood is fully copywrited by Demetre Koymanak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zing Kenwood is released in the Public Domain area, and must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wood, TS-140S, TS-711S, TS-811S, TS-940S and IF-232C are copywr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wood Cor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 WARRANT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arranted to take up disk space, If for some reason you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eak it, you get to keep both piec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VIRUS PROTEC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Kenwood was originally free from all known virii and troja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was 59.232 bytes and was dated 09-06-94 and timed 8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has been changed, DO NOT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 HARDWARE REQUIREMENT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Kenwood requires at least a 10 Mhz PC-XT with a serial port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, COM3 or COM4, a Kenwood IF-232C interface, and a Kenwood HF trans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perly ope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successfully tested on a 80486/50 clone with a K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-140S, and TS-68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FILES YOU NEE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.EXE -&gt; Mai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.MEM -&gt; Default external mem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 INTERNAL COMMAND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mazing Kenwood runs, you may have a display such as the one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hysical part of the display identifies the program and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nwood model th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ysical part will display all the operating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by the model that is used, such as VFO frequency, RIT, XIT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st the third physical part displays the available commands, these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into two types, the immediate commands and the parame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(immediate) commands, such as the 1 - VFO A once used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t once, as the second (parameter) commands, such as the [O]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at the 25th line of the display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MAZING KENWOOD V.3.1 (c) DK-1994    RUNNING ON A KENWOOD TS-940S - COM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FO A : 29.600.00  �  VFO B :  1.800.00  �  LOCAL TIME : 12:12:12  �  R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E : CWN �      �  �Ŀ �Ŀ �Ŀ  �  �Ŀ  RIT  � S C A N �  SPLIT   � LO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Ĵ      �  �Ĵ � � � �  �  � � +0100 � MEM  12 � TONE  10 � HO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EP 00055 �      � .��� ��� ���. �  ���  XIT  � M.BNK 1 � OFFSET + � DC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X CALL : VE2VE  � STATION CALL : SV1SV  � VBT : 12 � SLOPE  HI/LO : 01/2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A] VFO A FREQUENCY CHANGE  [P] STEP ON/OFF     1 - VFO A     2 - VFO B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B] VFO B FREQUENCY CHANGE  [R] RIT ON/OFF      3 - MEM       4 - CO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] RIT CLEAR               [S] SCAN ON/OFF     5 - MEM CALL  6 - EXT M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D] SLOPE TUNE              [T] ANTENNA TUNE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H] SCAN HOLD               [U] PASSBAND SET      CURSOR UP - FRQ U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I] SPLIT                   [V] VOICE RECALL      CURSOR DOWN - FRQ DOW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L] LOCK CONTROLS           [W] DCS ON/OFF        CURSOR RIGHT - RIT U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M] MODE SELECTION          [X] XIT ON/OFF        CURSOR LEFT - RIT DOW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N] TONE OPTIONS            [Y] RIG SWAP          SPACE BAR - TRANSM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O] OFFSET                  [Z] LOCAL ON/OFF      ALT+Q - QUIT PROGRA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 EXTERNAL COMMAND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extern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# : Changes the Serial Port to be used, 1 to 4 are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vailable, with 1 as a defual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S# : Changes the Command scan time in seconds, 1 to 10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s available with 2 seconds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 : Produces a short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" may be replaced by a "-" for the command separator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 USING Amazing Kenwoo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very little you should be told in order to successfully run Ama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wood, but some commands need expl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 ME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memory option will call up a small data base of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ies. Once selected the program will load the default AK.MEM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s many memory files as you like and load them a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ry files are pure text files, and can be edited with the hel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file consists of four parameters, frequency, mode, vfo,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parated by comas. Semicol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file must have a maximum of fourty entries, any extra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The memory files must be located in the working directory of A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 SWA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 swap will swap serial ports, and you can control two different K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F rig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on existing or non operating serial port is selected, AK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 errors have been trapped and you will be informed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25th line of y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 HISTOR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The original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An external memory option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wo rig operation option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routines were rewritten for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or display bug was co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quency entry routine changed to decimal point insenc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- Command display routines are now model senc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routines have been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routines were rewritten for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- Major serial communication routin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our rig operation option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inor command bug was corected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1 - Major Extended Memory display bug was corected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or routine rewritten for fas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FUTURE PLA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planning of adding the following in futur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database to log DX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option for the sight im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BUGS AND COMMENT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not been tested with the TS-711, TS-811, or TS-9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dback on the above mentioned HF rigs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, comments and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etre Koymanak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23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 Gre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E-Mail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  demetre@intranet.g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2:410/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 ACKNOWLEDGMENT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'm only a SW listener, and I do not have an HF rig to per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tests, all the beta tests were done with borrowed rigs, and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hank my Amateur friends who lended me their rigs for m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QSL CARD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, or even if you totally hate it, send m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 card, or a plain post card telling me how much you like Amazing K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w much you hate i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'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