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21 April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BRAILLE TRANSLATOR RELEASE 7.2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20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 is denoted by an indented line which starts i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kins, the Romeo, Juliet, and the Bra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y directory. Nfbtrans looks for the files nfbtrans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and nfbtrans.cnf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ETTER.DOC or 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Files beginning with the @ "at" sig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les to be translated.  You should put on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wildcard characters are allowed in the list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. Enter the column of the beginning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External Format File (RETURN if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filename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nn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nn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=n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0 or 1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</w:t>
        <w:tab/>
        <w:t>The ex= option can also be used to specify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If a file has no extension, its name is compared to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ex=makefile=1 associates a file named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=0/1/2 default is ef=1 tells nfbtrans to process the corresponding 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.  If the file exists and there is a syntax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and the program aborts.  ef=0 tells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for a .efl file.  ef=2 tells the program to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 file is not found.  ef=5 and ef=6 are like ef=1 and ef=2 excep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a .efl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 Otherwise do not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ank page. Otherwise there would be a blank page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c=0/1 if 1 do not convert control 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= and sp= options cannot both be used.  The last one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=2 to print just the file name rather than the whole pa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f=2  nfbtrans c:\dir1/dir2/myfile.txt will be embossed as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nn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=prn print device for your brailler if sp=0.  By default, pn=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=0/1 sets quiet mode.  If qm=1, page number progres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=0/1/2 rejoins words default is 1.  By default nfbtran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hyphenated words if the following is true.  1.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ends in a dash and the preceeding character is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es not contain math symbols.  2.  The following wor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two letters.  rw=0 tells nfbtrans not to rejoin words.  r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s braille output. rw=2 outputs the words that wer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 during translation.  This is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=file specifies the file name nfbtrans uses if input is redirect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i=stdin.c in nfbtrans.cnf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myfile, the file myfile will be treated as if it were a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fbtrans will see the name stdin.c.  Default is si=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0/1/2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, approximately 9, on the number of fil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un nftrans *.* all the files will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but only the first 9 may be printed. 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*.*;n</w:t>
        <w:tab/>
        <w:t>to start embossing at the n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=2 to pause for the estimated embossing time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next file immediately.  In theory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om overflowing the print queue. pa= and sp=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e last one specified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 Pressing &lt;SPACE&gt; during translation toggle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3/30/94 1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ime: 2 minutes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48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Page: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cond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mbossing Time: 10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22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50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104372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90510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86612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89838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74979 =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56885 =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2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23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81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program ignores empty lines -- use the (tilde)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raille output to be indented two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mmand on a line by itself. The next line will b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Automatic formatting.  The program examines up to the first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before translation.  If the number of blank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starting with 5 spaces then block paragraph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sample formats to help you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braille format and print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over you will see how easy it is to edit prin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~CTitle of chart </w:t>
        <w:tab/>
        <w:tab/>
        <w:t xml:space="preserve">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ab/>
        <w:tab/>
        <w:t xml:space="preserve">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(apostrophe)--FORCED APOSTROPHE: 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eliminates ambiguity where the single qu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you had to force an apostro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, "He always dropped his aitches whe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(tilde)(apostrophe)Ave a ~'eart, me love.'"   (Note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</w:t>
        <w:tab/>
        <w:tab/>
        <w:t xml:space="preserve">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as in the brailling of poems or agend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set up a "hanging paragraph" 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-that is, where the first line of a paragrap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nd all subsequent lines of the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wo spaces. Refer to the poetry format (~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lements in the list are oft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items for sale, quantitie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</w:t>
        <w:tab/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A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</w:t>
        <w:tab/>
        <w:t xml:space="preserve">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B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Title of the Document </w:t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requently requirements to produc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in outline format, for example,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</w:t>
        <w:tab/>
        <w:t xml:space="preserve">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nual Great Potato Festival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pud Auditorium on the campus of Tuber Univer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event will be $25.00 which includes the Tues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nd dance.  The dance will feature the cro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Queen and her court, as well as live music by Ro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s will be held in the Peeler Room.  The banqu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Grand Potato Ballroom.  Refreshments and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be right justified, and dot 5 fill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 the document noting the page number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Reedit the document, replacing the zer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ge numbers.  Finally, braille out the fin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will handle multiple lines if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line in cell one of the following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A Long and somewhat tedious description of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and underlining in braille are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sign, as there is no other way to create an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anted character.  The ~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talic or underline indicator.  Indicate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 or italicized by preceding it with the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re are more than three words in a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, precede the first word with TWO italic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(start italics) not (end italics)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(start italics) rule by a vocal but small minority.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oduce the desired effect in brail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~Inot tolerat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I~Irule by a vocal but small~I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able of contraction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contraction and punctu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raille translator.  Note -- the capital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</w:t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)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)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)</w:t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)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)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)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</w:t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</w:t>
        <w:tab/>
        <w:t xml:space="preserve">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paren)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paren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race)</w:t>
        <w:tab/>
        <w:t xml:space="preserve"> ,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</w:t>
        <w:tab/>
        <w:t xml:space="preserve">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brace)</w:t>
        <w:tab/>
        <w:t xml:space="preserve"> 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</w:t>
        <w:tab/>
        <w:t>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erisk)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braille contractions exists in braille.tab. It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nfbtrans.  It also gets read when a ~2 or ~3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 Type 28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match control or graphics characters.  To expand tab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8|9|&lt;tab&gt;</w:t>
        <w:tab/>
        <w:t xml:space="preserve"> 9 is the ascii value o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  See the comments in braille.tab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of the error, and then aborts. Entri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ut must be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late to Grade III in stages.  Use ~31 to use dot 4, 5, 45 an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 Use ~32 to use dots 4, 5, 45 and 45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Use ~34 to include dot 4, 5, 45 and 456 cont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number or letter characters. If you wan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tractions, add the values for letters and numbers 1+2  = 3 = ~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is a new feature of the NFB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s must have a .efl extens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=1 is specified the program searches for the .efl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you are translating.  If you are translating myfile.txt, myfi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f it exists.  ef=2 tells nfbtrans to abort if myfile.e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 Add four to the number if you want nfbtrans to out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efl file and the message saying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expand it to the full state name by using the STAT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 The program verifies tha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per order and that they don't overlap. The program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editing effort, particularly for columnar reports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ting 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7. Check your documentation. There may be a note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files from scratch for brailling rather than embo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  <w:tab/>
        <w:t>Nfbtrans outputs over 1500 characters per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mode on a 20MHZ 386 machine so translation tim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ne possible problem is that this version may form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than earlier versions.  This means that page 2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between this and earlier versio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