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8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ember 19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toll-free telephone number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3,000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65,000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Mail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A TDB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ould like to put the database and search progra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version also contains a Windows version (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, press releases and 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extensive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Competitive CD-ROM products are $1000 or mor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companies we do. They are also pretty st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 Because we are new, and want your business, 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Xbase (FoxPro, Clipper, d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, DOS Utilities, Science/Engineering, Novell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Vision, OS/2, Small Business, Spreadsheets, TrueTyp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Paradox, PowerBuilder, Visual BASIC, VBDOS/QB/PDS,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our database of 64,000 PC products and the 2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make them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+1(301)924-3594, Fax:+1(301)963-2708.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gelmann@worldbank.org http://www.paltech.com/ems.em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  http://xmission.com/~wwwads/ems/em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, Germany (030)621-2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(02)983-1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