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6134394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00180501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