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OSMENU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:                                  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emer Corporation                    Name: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200255 - 372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tin TX 78720                    Company: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: 512-328-2465            Address: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 zboray@io.com              City: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 zboray@io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tate: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ID: 71614,25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ZIP Code: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ountry: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Date: 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aytime Phone #: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AX #: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received your copy of DOSmenu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____  CompuServe____  Local BBS ___  Mail out ___  Other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 user licensing .............. Number of users  ______  X  $35  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/INSTITUTIO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network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 machine licensing ........ Number of machines  ______  X  $35  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 server licensing .......... Number of servers  ______  X $250  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AND HANDLING ........................................... $10  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as residents add applicable State &amp; County Sales Tax .............  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 .............................................................US$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close a check drawn on a US bank, a postal money order, or a cashiers che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R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 ] Mastercard     [  ] Visa     [  ] American Exp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d number _______________________________________  Expriation date ____/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R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gned company/institution purchase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ed version contains many MENU/DOS/NETWORK UTILITIES, full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, operational SCREEN SAVERS, and a printed DOCUMENTATION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menu  (C)Copyright 1994  Bremer Corporation             (order area: dez6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