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P R I N T   a n d   4 B O O K   4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ORENTHAL ASSOCIATES, INC. MAKES NO WARRANTY OF ANY KIN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ORENTHAL ASSOCIATES, INC. DOES NOT ASSUME ANY LIAB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KORENTHAL ASSOCIATES, INC. BE LIABL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KORENTH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SOCIATES, INC. HAS BEEN ADVISED OF THE POSSIBILITY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CH DAMAGE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