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Novem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P4SIGN 2.0 :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 HP4SIGN &lt;port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:   &lt;port&gt; is the assigned port of the HP 4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essage&gt; is the message to display on the L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HP4SIGN LPT1 What me wor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  : &lt;message&gt; can be up to 16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opyright 1993 by Doug Martin and is being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.  If you like the program, please drop me an e-mail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rtin@siucvmb.siu.edu, I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