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O USE PART-OF-SPEECH TAGGER AND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 PART-OF-SPEECH TAGG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un tamil.com and tamiltag.ex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C:&gt;ta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:&gt;tamil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a Tamil word or sentence in proper transl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arious options such as 'e' for example inputs and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' for transliteration table and 'a' for abbreviations of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option 'f' to process words from files. Tagg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in Tamil and Roman script.  Try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and give the file name taginput.dat, which contains 1250 Ta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. You will get an output file with 1026 words with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besides another file with 224 problematic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B: The processed files viz., tagwords.dat, tagnul.dat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this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 SPELL CHECK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your Tamil text file in any text editor under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monolingual files can be used in this system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iteration scheme consult the file tagtable.t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ditor TED.COM. P.S. The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ve the command: C:&gt; getwords yourfile.txt &gt; your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get you the file yourfile.dat with a list of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r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tamil.com followed by spltamil.ex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C:&gt;ta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C:&gt;splta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a word does not conform to any of the Tamil morpholog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this system, this system will report this wor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pelled word.  So, not only all the actual misspelled words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ords whose rules have not been incorporated in this sys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ood by this system as misspelled words.  In some cases, thos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root is not included in the dictionary will also be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pelled words.  In such case, you can use the option 'd'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in the  diction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orrecting words, leave the final sandhi markers k,c,t,T,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like: `antap' should be corrected as `andtap', `pankaip'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s `pangkaip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lectional homonymy, lexical homonymy etc., are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s why this system might produce wrong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ive the command: C:&gt; correct yourfile.txt &gt; your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et you the final corrected version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ive the command: C:&gt; tamilize yourfile.doc yourfile.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is no &gt; for the tamilize command.  This command will tam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ile using the ascii Tamil characters generated by tamil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ad this document in any text editor including ted.co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ive the command: C:&gt; tagtex yourfile.doc yourfil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prepare a TeX file for printing your corrected docu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ntml fonts.  To process the file yourfile.tex in order to prepare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 file yourfile.ps, you should have installed TeX and LaTeX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along with necessary Tamil files.  The program TAGTEX.EXE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header commands such as \documentstyle{article}, \begin{docum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, which are required by TeX and you don't have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self.  However, you may have to change the name of the input Ta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 file tamilmad.tex depending upon the one you find in the Tamil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 All the needed Tamil TeX files may be obtained from the ftp c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uarchive.wustl.edu under the directory /pub/doc/misc/tamil/madur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