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P DATA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lists some of the major suppliers of map data which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zGIS system. Data can usually be obtained from any suppli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hat can be imported into OzG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are often available in different formats and at different price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sure exactly what you want before or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rdering Census boundary data you need to consider if you w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amalgamate the polygons into bigger regions such as sales  districts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should have to have segments. If you are ordering polygon formats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S) you will probably have to get them in a thinned form as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ons may have too many vertices for the capacity of the OzGIS system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(not a problem under WINDOWS).. Thinned polygons are often che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 segments are preferable as they offer more capabilities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ot have too many vertices. Generally the system expects to be opera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 files that have the full zone-polygon-segments structure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are not available on files that were entered as polygons.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n Bureau of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S collects and disseminates enormous volumes of statistics, some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on floppy disk and CD ROM for m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data source is the Census of Population and Housing - by far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source of demographic data available in Austral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unities profiles data are available on floppy disk along wit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tracting and display. Data exported in comma delimited Ascii form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mported into OzG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gitised Census boundary data are available in several formats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type of mapping the MapInfo export format would be the best (MIF and M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undary data are usually in polygon format, which will be adequate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Howver, if you want to amalgamate Census districts into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(territories, franchise districts etc) you will have to obtain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egment form. Amalgamating of polygon data is simply a renaming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leaves the internal boundaries. Line segments are preferred as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tial topology can be built and other processing (e.g. thinning)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not seen any data in segments form ye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gitised data are available in all the Census areas; CDs, SLAs, post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gitised data are available at different resolutions, but for DOS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so called SHAPE level of filtering. In most cases it will not be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ing the extra for the more detail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ublications describing the data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n Bureau of Statis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10, Belconnen, ACT 26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(06) 252 5402, 252 6627, or 252 60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any ABS state 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LI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stralian Land Information Group in Canberra is the major Austr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wealth government mapping organi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undaries of the Collection Districts for the 1986 Censu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are available for each state for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llection distr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ost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ocal Government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tatistical di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se data have been superceded by the 1991 boundari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, some of them such as the postcode boundaries could well be the cheap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zenter can process the AUSLIG segments data to produce the OzGIS seg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then be formed into polygons with the building process (to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ructure of the data e.g. which polygons are inside other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are extremely detailed, so large files are involved. Hence subset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joining and line simplification are usual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ata are projection code 0 = latitude-longitude, units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get census boundaries in SEGMENTS format on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map data are available, but need reformatting for use with OzGIS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LIG is also selling postcode boundaries developed in collaborat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 Post. The data can be obtained in Atlas BNA format or mapInfo MIF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 format. These are simple polygon formats, so if you want to amalga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codes into territories you should try and get a segments format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MAP segements format or DLG-3 optional format. The data are availa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levels of simplification. For ordinary choropleth mapping the cheap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bably 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government policy of cost recovery means that AUSLIG dat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LIG also distributes the fabulous Digital Chart of the World data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. see later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ublication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LIG SALES (Digital Data), PO Box 2, Belconnen ACT 26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(06) 201 4201 or 008 800 173  Fax (06) 201 4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S&gt;Vic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ised data are available for Victoria in DXF format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graphic Informa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 R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Denmark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W 3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h  03 860 2939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03 862 35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ZEA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partment of Statistics have a product SAM (Socio-economic Area Map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supply data suitable for mapping on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their Information Consultancy Group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ices are in Auckland, Wellington, Christchurch and Duned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able to obtain boundary data in a format support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zGIS (e.g. SAS, Gin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 Census data and other attribute data are available in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d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data are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agencies are in the process of generating digitised boundary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are some private eff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ffice of Population Censuses and Surveys (OPC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 Catherines H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Kingsway Lo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071 242 02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Register Off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ywell H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031 334 0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 Censu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sus Bureau is the primary source of map data in the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distribute boundary data as TIGER files and Census data as STF1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are distributed on CD-ROM so you need a drive or access to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ensus Bureau has several offices throughout the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990 Census TIGER/Line files are available on magnetic tape or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ridges (IBM 3480 compatible) from Customer Services Branch, Dat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Division, Washington, DC  20233; (301) 763-4100.  FAX:  (301)</w:t>
      </w:r>
    </w:p>
    <w:p>
      <w:pPr>
        <w:pStyle w:val="PreformattedText"/>
        <w:bidi w:val="0"/>
        <w:spacing w:before="0" w:after="0"/>
        <w:jc w:val="left"/>
        <w:rPr/>
      </w:pPr>
      <w:r>
        <w:rPr/>
        <w:t>763-4794.  The price is $200 for the first county in a state, plus $25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dditional county in the same state ordered at the same ti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lso are available on CD-ROM disks.  The price per disk is $250;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fit on on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appendix for information on how to use TIGER and STF1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 MAP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GS is a major supplier of digital map data. For example, the Hawaii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with OzGIS came off the GeoData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Geological Surv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 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ent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507 National C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n VA 220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800 USA MAPS or 703 648 59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of sources:  The Federal Geographic Data Committee published a "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ederal Geographic Data Products" in Jan 1993.  The manual is fre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.  Requests should be sent to FGDC Publications, USGS, 590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, Reston, VA 22092; facsimile 703 648 5755; or Internet "gdc@usgs.gov"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include your postal mailing addr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gital Chart of the World is a 1.7 GB digital geographic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available on CD-ROM.  It was input from 1:1,000,000 Ope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vigation Charts and 1:2,000,000 Joint Navigation Charts.  I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 layers, aeronautical info, data quality info, drainage, suppl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inage, hypsography, hypsography supplemental, land cover, oc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, physiography, political/ocean, populated places, railro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portation structure, utilities, and vege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 are public domain and available for a ridiculous $US200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ivilian customers only (military users have a different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s in each of the four regions).  In the US, Latin America, As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fric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.S. Geological Surv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IC-Open Fil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 25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deral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Stop 5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ver, CO 80225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. (303) 236-74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s and Services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veys, Mapping, and Remote Sensing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ergy, Mines and Resources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15 Booth Street, Room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tawa, Ontario, CANADA K1A 0E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. (613) 995-2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. (613) 995-6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dwyck-Healey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mbridg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mbridge CB2 IN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. (0223) 3114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. (0223) 664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L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CONNEN ACT 26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. (06) 201 42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data sets are available via anonymous FTP over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best site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trum.xerox.com   [192.70.225.7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: pub/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mps to obtain other data from other suppliers has so far failed.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get is a heap of glossies. Questions we ask in our letter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for test data are either greeted with paranoia or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suppliers also sell mapping software, so it is not in their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courage a competitor selling at a fraction of the price. It also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ook good when they are selling data at many times the pri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that you can usually buy map data in one of th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OzG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