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4  Function 13: Resize a UMB block   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siz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new_size_in_paragrap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_address_of_umb_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re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D  Resize a UMB memory block 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 (same as XMS function AH=10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1 (same as XMS function AH=11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0 for regular UMB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HIGHMEM lists these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nk-Switch U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1 for regular UM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copies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source and destinatio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s Bank-Swit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Function 5: Get a Word from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from BS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loads D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Function 6: Put a Word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8 Function 7: Put a Byte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Byte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Disables interrupts, saves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and en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that data within it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Reloads the state of the memory controll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area in the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previous interrupt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1 Function 10: Assign a name to a UM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Copies 8 bytes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or BSW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UMB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Programmer's Interface to HIGHUMM.SYS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BSW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4 Function 13: Resize a UMB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Dh (same as XMS function AH=12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new size of UMB block in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 to 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Attempts to change the size of a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