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with Cyg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nhancements have been made to CygMenu with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Allows the user's choice of colors.  Cnv10-11.ex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vert version 1.0 menu files to 1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Encrypted passwords in the menu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Much improved menu editing process (You don't have to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o change them.  Just use cursor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Menu defaults to Non-Edit mode if a password i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exit using the '/p:' command-line option.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 this with the '/edit'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CygMenu now reads the TEMP environment variable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ores temporary files there.  This allows Cyg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write-protected drive.  (Special thanks to Pete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ten of The Netherlands for suggesting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let me know if you find bugs in CygMenu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uggestions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hn We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FOR USERS OF CYGMENU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CygMenu 1.0 and have some menus set up,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verted to a slightly new file format.  The program CNV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EXE will do all the work for you.  To use the program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10-11 from the DOS prompt.  It will ask for the 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.  Next, it asks for the new nam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py the old file to one with the extension .V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.CMN).  You can, therefore, use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uding the extension) as your version 1.0 menu fil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