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EZmenu Version 1.11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by Lafayette &amp; Carrington Software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menu is designed to be a very easy menu system for even the semi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quickly.  However, it has attractive features to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EZsetup by typing "EZ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routine contains internal help, and give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nimal DOS familiarity, there should b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he following about each program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ame under which you want it to appear with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irectory that it is run from  e.g.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rive that it is run from   e.g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used to invoke it   e.g.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Zsetup you wi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the default drive (or startup drive from which you will run EZ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your system.............................e.g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the path to EZmenu.exe will be...........e.g.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option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Z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NO option when EZsetup asks if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atch mode" then you will type EZMENU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ES then type EZ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NOT selecting the "batch mode" EZmenu will use 130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 all times.  I suggest running it in the "batch mode"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burn and really want to tweak that extra speed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the defu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menu will run either in full color, or BW at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enu does nothing stupid; the defaults for EZsetup make a goo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 of some information will not cause an error in EZ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o too much for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Z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commands available, type "?"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will appear.  You will find the variet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but only because it took so long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regularly and enjoy it, please register this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C by remitting $15 for you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afayette &amp; Carring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Gilbertsville, PA     19525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:   1)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What program/versio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Where you picked up your copy &amp; the ph#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Your suggestions, if any,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 print and return EZreg.txt for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September of 1988, that address will no longer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greatly enhanced) will be available then an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HOR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Key Contracts will go cheap, and right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are available for any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[ Technical Information ]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enu was written under QB 4.0 and compiled in this form 7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K Available Run-time RAM  (256K to run EZsetup from WITHIN EZ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menu writes EZtemp.bat which is executed to access oth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EZmenu.cnf and EZmenu.dat are pu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error conditions if you find some!  I know I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igh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using EZmenu, even if you do not use it regularl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I" at the intro screen to EZsetup for a run-down.  It is worth the 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 and some other suggested improvements will be in V 2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for 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sometimes ask that question about PD/ShareWare programm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. Horton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t, Age 25, NOT a programmer by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&amp;C                      Qphone 1.10 for quick phone numb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don't want to fire up a B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 for a number that slips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SHELL 1.00 to help us all with PKarc and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re are multiple fil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sl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C) PKWAR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one (C) Lafayette &amp; Carringto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HELL (C) L&amp;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