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Menu by S.Griffiths (c) Copyrigh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one Intending to Distribute this HDMENU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e-written descriptions you may wish to use for HD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rite your own descriptions, please mentio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, like the Autoscan menu creation, easy to setup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Menu is a complete DOS based menu system that allows users to set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 on the menu, removing the use of laborious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enu comes with a AutoScan utility to allow menu file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detecting the programs already installed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can utility currently detects over 1,00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ook can be completely customised by changing screen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prompts. There is no limit to the number of items/sub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dded to the menu - only the computers memory. Passwo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enu items, submenus, maintenance mode, setup,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enu also has full mouse support, full editing features includ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parameter passing, system info, online help and more... H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is available to company's to redistribute. For a one time f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r whoever) can purchase HDMenu to redistribute as 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supplier text at the top of the menu is set to wan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Menu is a complete DOS based menu system. It is easy to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utility to search your hard disk to build the men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ready installed. Full configuration of the menu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all items, easy editing features with cut and past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arameter passing, system info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is available to company's to redistribute. For a one time f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r whoever) can purchase HDMenu to redistribute as 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supplier text at the top of the menu is set to wan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Menu is a complete DOS based menu system. It is easy to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an be completely customized with many features like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XT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nimum of 2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