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2.20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(tm) and the accompanying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4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plain English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Limited Warranty for end use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terms of the Registered License 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anter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/fax: (03) 720 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3) 9720 8558  after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imonc@bruce.cs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Shareware License Agreement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.  This agreement explains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shareware and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from Crystal Software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Program" means the LAUNCH software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or obtained for evalu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ssociated documen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Shareware Copy" means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us or by our authorised ag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urposes and which is describ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evaluation copy b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Registered Copy" means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us or from a dealer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s an registered copy b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we", "us", "our" refers to Crystal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based in Victoria, AUSTRALI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egal Agreement.  This is a legal agre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the end user, to use the Program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If you cannot agree to abide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ays you should not use or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the Program you agree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right.  The Program is fully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under federal law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valuation Period.  You may us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n evaluation period of up to 30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whether the Program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Once the evaluation period 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either purchase a Register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op using it. If you have ordered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from us or from a dealer,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Shareware Copy until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of the Program.  While you are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use it on as many compu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your evaluation. Your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gins when you first install the Program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s for evaluation purposes.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over and you purchase the Program, you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  You agree not to install or us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on more tha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However, you may install an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on one computer at work,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ome, and one portable computer, i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e used primarily by the sam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possibility that the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use at the same time excep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ly transferring files between them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purchased by your employer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r employer's explicit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Program on multiple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  If you purchased a multi-system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agree not to install or use it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than the number included in you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on your invoice, the Progra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or other document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  Network use: If you store the Progra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among several computers, each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nsidered using a distinct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copies must not exceed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even if not all copies are in u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Making and Distributing Sharewa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others, as long as you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iginally received with your Shareware Cop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Shareware Copy of the Program to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inform them that their cop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-limited evaluation period, and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 if they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evaluation period has ended.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Shareware Copies of the Program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for any kind of compensation or fe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estrictions in our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pying Registered Copies of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ered Copy of the Program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software which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up purposes. You agree not to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the document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or any part of them, or sell, giv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Modification of the Program.  You may not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disassemb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peration of the Program.  The Program offer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you do not follow our instruc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improperly, you can destro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ther damage to your software and data.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for the select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LIMITED WARRANTY:  The following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Registered Copies of the Program.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you understand what your warranty will b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. This warranty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fects.  We pledge that the disks and manua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will arrive free of physical de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normal use. If you find such a de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 within 30 days after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agree to replace the defective item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you as long as the defect was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gram Errors.  We don't promis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bugs or program errors. If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or bug to us, we will use our best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If we issue a maintenance re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cludes a correction for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e will send you a copy of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t no charge if you request it. We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maintenance releases, not for new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ew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ISCLAIMERS AND LIMITATIONS.  And now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e 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 YOU ARE NO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FOR YOUR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CCORDINGLY THE SHAREWARE COPY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tated above, we disclaim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oral or writt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limited warranty abov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, but you may have othe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 IN NO EVENT SHALL W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CIDENTAL, CONSEQUENTIAL, OR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RISING OUT OF USE OF THE PROGRA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US. SOME COUNTRIES OR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THEREFORE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agreement is to be interpreted under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Victoria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