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will be on your system if you have MS-DOS 5.0 or later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use it as a benchmarking reference point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you get when you le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ntire sequences of 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eclared 16-bit integers, "DEFINT A-Z", in the QBasic programs.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integers, "DEFLNG A-Z", slows things down significantly. Also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s we used QBasic character-string operations to compare with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486DX-50 with 256K cac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1.2 PD Edition running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  2.84             28.6        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 74.02           1003.3        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2358             36411           1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per second ..    1100             45049           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 598             10830          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per second ..........    6258            345000           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 5587            158333           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 641             25780           4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