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                                    Retur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           Stuart J. Whit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.O. Box 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           Auburn, WA 98071-1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           Program you are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____________               SS-ANSI Modula-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ptional)                         (28 Dec 93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REGISTRATION FE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ould like to send a donation to encourage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roducing shareware, please indicate the amount below:  ($5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sugges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mount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estion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the SS-ANSI libra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computer do you normally use? [ ]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 ]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 ]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 ]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 ] Other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do you normally use shareware?    [ ] Most computing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 ] Primaril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 ] Primarily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 ] Primaril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 ] No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extent to you register shareware?  [ ]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 ] 75-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 ] 50-7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 ] 25-4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 ] Less than 25%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donation!  The current phone number for the autho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gistration number will be sent to you promptl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