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HOPFIELD v.3.0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eural network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ple character recogn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- QUICK'N'DIRTY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Piotr Rot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o@chem.uw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field is a simple binary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designed for basic experi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patterns, comparing different train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gnition methods, visualization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rogram contains 225-neurons network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 synapses), 2 training rules, 3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preprocessing algorithm, networ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and a lot of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orgive me but I didn't explain basic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ural networks like local field, spin fl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field v.3.00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/AT compatibil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00KB conventional and 200KB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colou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(Microsoft Mouse compatib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How to use Hop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field v.3.00 is supplied with friendly and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ing Pirosoft GUI graphic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REQUIRED to use this program.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all options are available from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Hopfield you can se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screen and the icon bar below. Plea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mark at the right side. Next you can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short description ("baloon help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Patterns, characters an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laces on the board: charac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(neurons) window. Using mouse you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et states of neurons. Please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y be automatically converted i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Preproces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disk manager allows you to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patterns. Default extension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'NET' and the pattern files is 'P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Sto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tup storing methods pleas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uration" menu and select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" option. Next you can select Hebbia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ceptron rule and set Hebbian rul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. You can also set rand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ption which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r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gin storing patterns process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ing patterns" option from the "Patter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"TRAIN" icon. Next you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raining by pressing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Insert key. Next you ca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K button). Storing process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rules of storing patter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bbian rule - uses very simpl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(i,j)=SUM(m=1..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(i=1..N,j=1..N,i&lt;&gt;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(i)*Pm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WEIGHT(i,j) is connection weigh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nd j neurons, M is patterns number, N is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Pm(1..N) is actually stor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bian rule is not useful fo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it is good rather for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s. Maximal number of not-cor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which may be stored using Hebbia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exceed 14 precent of neurons number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capacity is a fa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ceptron rule - is iterative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o store about 2*N patterns in N-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network! Unfortunatelly,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. You can set minimal local fie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fine network accuracy level.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finish after all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(i.e. with correct local field level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Recogni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recognition method by cho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uration" menu. You can also se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(a MC parameter) and number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ethods of recognition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quencing method - all neurons states fl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This method is the fastest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cause creating of "weak mem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te Carlo method - neurons flips random (Hop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quite good pseudo-random generator - Wichmann/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). This method is much better than pr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uite slow. Quality of recogni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mperatuer parameter - please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C with exerting local field level. Exert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vel should be lower than "minimal local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the perceptr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 with self-control of noise level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kind of method, but not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sent version ye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Recogni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"Recognize pattern" option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IN" icon. Recognition will begin. You can ca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recognition process by pressing "Ste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k it by pressing "Break" button (placed 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corner of the screen). The networ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yapunov function) can be displayed (se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"Recognition methods"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ice the influence of pattern's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"Warp pattern" from the "Pattern" menu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results. Apply differne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ry recognize totally random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andom pattern" from the "Pattern" menu)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erted pattern ("inverse pattern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good as the norm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Network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the connections matrix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structure" option from the "Network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y pressing then "LENS" i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visualize neuron states (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uron parameters" option) and show ener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nd of this "quick and dirty" document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next versions of the Hopfiel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ll be much better (and my English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hanks Dr.Andrzej Nowak (Institute fo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, Warsaw University) for valuable dissc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and Andrzej Kamionek (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 for his opinion and har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FIELD v.3.00 is FREEWARE program (no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pfield or you want to get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field (for example 400 neurons version)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(I know, this documentation i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) please send letter directly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o@chem.uw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OPFIELD"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