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oft's NFS Driv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by nearly all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 software, you  can setup  an NF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a Unix machine, one of the many freeware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es, or a host of other operating systems or dedicated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and you have all you need to share files with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commercial  (PC)NFS  packages  are  avail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FS  driver  for  MS-DOS  v3.1+  is  an   inexpens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hareware alternative.  Versions of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with  builtin TCP/UDP/IP  (WatTCP), and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veral  different  shareware  and  commercial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protocol stacks for the network transport  inclu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 stacks (such  as  Trumpet's NTPCDRV)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LanMan TCP/IP  /HP / 3Com  and compatible  st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are planned for 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mpatible protocol  stack or install a  "PKTDRV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WatTCP.  If you would like to run othe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ith the WatTCP version, such as all the 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freeware telnet, ftp, and other TCP/IP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ut there, you'll also need to obtain the  "PKTMU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r  an equivalent.   If  you're  using 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stack versions of the client,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elnet and ftp are probably available or includ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KTDRVRs and  PKTMUX are described  below. 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the different protocol-stack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lient are mentioned in the appropriate sec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, while some notes and consideration for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ck are included in append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Packet Multiplexors 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Sizes 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unging and File Attribute Mapping 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: the MOUNT Program 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PKTDRVR 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WatTCP: the WATTCP.CFG file 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Applications and Debugging 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of /etc/hosts file 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Packet Mux: Trumpet Winsock example 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TCPDRV and the 'rsize'/'wsize' options 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TCP/IP 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shareware.  You can try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 you  must  pay the  registration  fee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 use the  software after  the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Registration  is for a  one-year period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pgrade to any versions of the software releas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 of your registration date at no charge, and onc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xpires, you  may continue to  use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released  before  your  registration  exp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gistering again;  if you want to upgrade to 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fter  that, you'll  need  to renew  your 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your responsibility to obtain upgrad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hem from an ftp site, our BBS, through our flop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ervice, or by other means and getting the upgrad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is  not  included  in  the  license--the   right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other times the Trumpet TCP stack vers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omputer for example, that is perfectly 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single license.   You do not  need to registe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 version for  the same computer.   Note that  it i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 to  properly  license  any  external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15/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20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99 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499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- 999                                      45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+                                         55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or call to discuss furthur discou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15 or $20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subtract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916 756 47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742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vis, CA 95617-5288   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can not guarantee any level of technical suppor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length of time.  We want to continue suppor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at a low  price, and registrations  is the only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n  be  done. 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're  a  distributor  and  would  like  to   s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this  software with printed  hard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, please contact us.  This software may be po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on BBSes, including CompuServe and other 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k  vendors are  expected to  be as  ethica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nd make it clear the software their customer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require additional payment if they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Please contact us before  placing this software on  C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s.   You  may not  bundle  or otherwise  distribu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th any other software without our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(i.e.,  on  the  same  diskettes  as  par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package,  compressed along 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ossibly) the external TCP/IP stack you'll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NDIS, and OD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.  For  all other versions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and test the protocol stack.  Which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tandard  you  choose depends  on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NT program  attaches remote  drives to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s.  It also can be used to unattach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ten it's run just once when you boot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ad  the  NFS  software,  but  i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NFS drives while you  use your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program   gets   much   of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from  the  FSTAB  file  but  remote 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als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of the client includes a built-in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packet multiplexor which will allow you to ru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dditional  TCP/IP stack  (or application  with  buil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 that uses the  packet driver interface after 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without  an external packet  multiplexor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the WatTCP version of NFS while also using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other  TCP/IP applications with  builtin stac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acks at once, or to  use it while also using 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are or other  networking software you  may need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rivers as well,  such as the  PKTMUX software.   T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icks are  described in appropriate  sections bel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get it all working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TCP, Pktdrvrs, and Packet Multiplexors</w:t>
        <w:t xml:space="preserve">                      WatTCP, Pktdrvrs, and Packet Multiplexors</w:t>
        <w:t xml:space="preserve">                      WatTCP, Pktdrvrs, and Packet Multiplex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FTP archives  on the Internet;   it contain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collection  of  pktdrvrs  for  various  manufactur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 Please  see the appendix  on obtaining softwar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use  of  the  stack  at  once,  managing  all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DRVR  now has a  built-in single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multiplexor and  will allow one  additional stack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o register  for TCP/IP after  nfsdrv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This means that you do not need to use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 when you just need to run one other application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or example NCSA telnet or the Trumpet Wins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   There are  a  couple of  general  restriction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go through NFSDRVR's mux which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need to  use the external  PKTMUX which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(1) If the second  application wants to tal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UDP ports as NFSDRVR does  on the same server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ically NFS  port 2049  and ports  used by  file 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emons), NFSDRVR doesn't check  for local port#  coll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cause NFSDRVR to steal packets that should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 the  muxed  application  and  (2)  NFSDRVR  pres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any  fragmented IP datagrams  are it's ow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ass them through the  mux.  The second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kely to  be fixed shortly.   These restriction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ery few applications, but if you find any please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know  so we  can test  with them  when we  addres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or fix bugs if any in the mux as it st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KTMUX  program  (the  external  software) 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o this  problem which allows  more than on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register for  TCP/IP from  the pktdrvr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 any  TCP/IP  applications  softw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nd  registers  itself  for  all  Internet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ackets.   You  then  load a  virtual-packet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d with pktmux) for each TCP/IP application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t once.   The PKTMUX  examines each incoming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rough  information  about  connections  it  mainta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which of any TCP/IP application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 packet is  for, then  sends the  packe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is process is described in much more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 that if you want  to run more than one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say a telnet  client in two Desqview 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WatTCP version of this NFS softwar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obtain the  PKTMUX.   Please  see the  appendix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software for how to get the PKTMU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Run nfsdrvr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 NFS drives to mount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.  defa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muxvect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lternate interrupt for internal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 the internal  pktdrvr multiplex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n top of the "real" pktdrvr 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 to place the internal  m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seperate interrupt.   It  may be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tocol  stack,  PDIPX  for  example,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using the pktdrvr and you don't want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calls to pass  through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n the case of non-IP or ARP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pass most requests  straight through);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more, it's slightly more e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"real" pktdrvr is alway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searches  for   pktdrvr  signatures 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its signature (it's restored on u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internal packet multiplexor visible [-v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it hidden].  This option hide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xor from other applications which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pktdrvr by scanning interrupt vector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orcing othe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s of an external packet multiplex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 Note that if shim, such as WINPKT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after NFSDRVR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dify the shim's signature, only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x's itself.  for this reason the multiplex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visible to applications by virt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m still be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real" pktdrvr is always hidden from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FSDRVR after installing its mux. 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command uses a standard packet 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none are found, searches for a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mux.  Thus, MOUNT will take p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nel of an external mux over NFSDRVR's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OUNT must have a channel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or the internal) available to i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FS driver has been loaded;  find which o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an load it before NFSDRVR, NFSDRV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  <w:t xml:space="preserve">           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you RAM, so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expand them if you need more, but keep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at the driver has a  total of 64KBytes of data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it to be allocated between the tables and he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data  in the driver.   This should  be plent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pplications.    If you're  having  trouble  al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enough tables and such for your needs,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is that of Borland C's tzset() rout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y  three characters  A-Z  followed by  a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offset from  GMT (optionally preceded by  +/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ree A-Z characters follow,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during the appropriate time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alize these routines don't work too well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 US  and  are  planning  to  replace 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better shor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n the ser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of a number of options to use when moun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drives.  The format of the ent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continue until an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specified.  The options may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, pcnfsd).  Default is to use the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mount -s or -l, or to error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mi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for security  reasons the authhos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n  your PC's  IP subnet,  as well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's subnet (and thus  the NFS server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PC's  subnet).  There's  also an  implic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ption  that  the  authhost  share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/GID number space as  the NFS server; thi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ways be the case  and you should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d be just as well to only require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FS server to  be on the  same IP subne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way to determine the netmask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host  (that I  know of)  so this  ca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;  that's  why there's  the requirement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be on your PC's subnet.  Even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s some security holes a bit but we're ope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better suggestions related to supporting  au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 on  hosts other  than  on the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 a power of 2  (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used is displayed at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 server  (ie,  pcnfsdv2,  etc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or execute a file under DOS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read  access.    The x  bit  is  igno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ular files.  For directories, you need r and 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m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p=&lt;subopt1,subopt2,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ptions: mutually exclusive if lis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case  of filenames  server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s such as Unix don't care but you'll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 the  case most  of  your files  are  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 opposite  case result 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unging even if  they otherwise fit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specifies that the fil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insensitive,   but   preserves   c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    When   the  NFS  client 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with mixed case  from the serv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d,  it automatically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s internally  to upper/lower 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above  option)  preventing   u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munging.   The  upper/lower  sub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enerate to being the case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are created on the server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unless your server is truly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filenames or you may not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some files; an example is the OS/2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 on  HPFS   partitions,  although 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this  server may have  an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ll one case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runcnames'  option is  intended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s exported from a file server when the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has  long  filenames  and 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s them as such.  When these disk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in  a  PC, MSCDEX  truncate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to  8.3.    This  option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that truncation.   In some case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munged using the default name munger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believe that such names won't be found on CD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s as  we're  describing;    if  we're 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If you're exporting a CD-ROM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 and  it already  has 8.3 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not  enable the 'truncnames'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runcnames  is  enabled,  every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for  open, change  directory, etc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tentially a munged filename and involv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by the client if a "file not found"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8.3  name the  client first  tri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ally only enable it if necessary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ny filenames which don't diff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uncated, you can wind up with tw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irectory with the  same name (if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nded for DOS use, this shoul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&lt;subopt1,subopt2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nfsdrvr always sets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n DOS file attributes. 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ile  system,  the  archive  bit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.   The X/Open  recommendations cal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,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 option, 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user doesn't have at least one of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ecute  access (through  any of  the 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or all modes) on the file server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 directory  listings.   The  X/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s call 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id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, files with the SetUID bi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ile server have the DOS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 Likewise, setting the DOS attribute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 hidden attribute set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will attempt to  set the SetUI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 the file server.  By default, the  SetU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bit is ignored.  Note there is a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problem in that inadvertent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ID bit could open security ho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.   The  X/Open recommenda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oth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filenames which begin with a do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 server,  such as  ".login",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bit  set in  the  DOS attribut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gives no special treatment to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.  The  X/Open recommendations  cal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marking files with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begin with dot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=&lt;volume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et a volume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rive.  The default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first 11 characters  of the hostname or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used  to mount  the drive,  with any  d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to underscores.   To set no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"label=" (whitespac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planned but don't y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or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     Read only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           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currently overriden defaults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s listed  above, simply specify  a /default/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en 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unging and File Attribute Mapping</w:t>
        <w:t xml:space="preserve">                     Filename Munging and File Attribute Mapping</w:t>
        <w:t xml:space="preserve">                     Filename Munging and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the DOS 8.3 naming convention using the X/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"tilde" name mapping by defaul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map' fstab option above for some variations on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unging, if the file extension is valid in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The name stripped of any valid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into a DOS legal name by taking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haracters, keeping DOS legal characters and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s with tilde's ('~').  If th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than five characters, the first five of the ne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with tilde's.  The sixth character is alw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  The last two are, in Tsoft's clients,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and shifting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filename (sans any saved extension)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tension were saved, it is tacked ba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file or directory, the mapp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nd a file with the same base part and preser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in creating files with different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file "big_c_prog.c" exists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the munged file name "BIG_C~12.C" on the PC,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as 'BIG_C~12.H"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_c_prog.c will preserve the long basename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created as "big_c_prog.h".  Our method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from the X/Open recommendations in that w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ache of filenames on the PC;  we have the benef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onsistant results, inconsistancy's being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ing flushed from caches, but don't get the ben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tentially preserving a long or otherwise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when creating a new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xisting file as des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  <w:t xml:space="preserve">           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clients can also be configur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Open attribute mapping conventions, but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slightly due to possible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figure for the X/Open recommendation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ribs' fstab optio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setuidhid,hideno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'attribs' fstab option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section above for all the suboptions, and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se two suboptions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 used without  requir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(see the  "auth=none" option  in the  section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ing Remote Drives: the MOUNT Program</w:t>
        <w:t xml:space="preserve">                     Attaching Remote Drives: the MOUNT Program</w:t>
        <w:t xml:space="preserve">                     Attaching Remote Drive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.  It uses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 to get most of its information, althoug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pecify fstab options on the mount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brief help screen, 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of MOUNT must use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riefly disconnect the resident NFSDRV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when mount 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.  The mount process involves authentic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(you!), and setting up DOS and internal drive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 or alias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.   Mount  can  accept any  number  of  dr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/or  aliases on  the command  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ry to mount them one by one.  The 'drive'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rive letter set specifically in an FSTAB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refers to the alias= tag of an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 drive  based on  an  FSTAB entry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 Mount can accept a full-form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n the command line.  When moun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manner,  it mounts just  the singl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se fstab  entry  is specified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Some  fstab options don't  really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when specified on  the command line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lias=  or noauto,  but mount  will accep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them.  Mount  uses the system defaul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ptions not specified,  or if an 'fstab'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und, uses the defaults  in effect at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at file (see the 'fstab' 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which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's drive letter.  When mount unmounts a drive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ries to  notify the remote  NFS server  that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unted its drive (if you don't have the drive mount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rive  letter still)  but if  it can't  conta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nmount  and  mount  will  unmount  just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, leaving any other  mounts intact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rive letter for a non-NFS drive,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brief error message and does no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that  are currently  mounted on  your 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can maintain a notion of a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ssword automatically whenever on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file systems the server ha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opts&gt; consist of the following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parsed left to righ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effect until another option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          Use TC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        Use UDP protocol.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 &lt;port&gt;    Select explicit port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se portmapp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-e island -t -p 742 boat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ies island's mountd using UDP and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rom the portmapper.  Both boat's and sai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ds are queried with TCP on port 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need not be loaded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your TCP/IP protocol stack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Results are limited to sligh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KB of data presently.  Note that not all mount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TCP requests and some mountd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by default unless started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or oth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client and file system pai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believes are moun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list is not necessari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sopts&gt; are identical to the mount -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  The example and other comment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simili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It presently takes no options;  the fiel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utput correspond  to command line  options to  NFSDRV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fstab' file system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measurement  of the speed  you'll need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(or  a large-block  copy) to  read files  from your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You'll need to be  the judge on which file mix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 Keep in mind whether or not the file has been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servers' disk cache can affec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size option can be adjusted in a similiar fash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protocol stacks don't support wsize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packets larger than a single Ethernet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presently no writewin option b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program to specify local name to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(instead of or in addition to a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Note that /etc/hosts is NOT consul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file.  The 'ETCDIR' overri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file is the same as it is on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have a host IP number (in "dotted qua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a hostname, MOUNT first consul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is not found (or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the DNS nameservers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If you do not use a host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  <w:t xml:space="preserve">            The Internal Packet Multiplexor: Trumpet Winsoc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manual sections above, we menti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ternal packet multiplexor.  See the '-m' and '-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WatTCP NFSDRVR above for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x, although the defaults are usually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x will let you run the Trumpet Winsock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packet multiplexor saving several K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We offer as an example the programs you'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in what order with some comments; 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view the documentation of each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sec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NFSDRVR will not work over Trumpet Wins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LIP because it doesn't and can't really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interface for NFSDRV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rumpet 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r pktdrvr.  This is the driver for your network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Ethernet.  For purposes of the example,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e PKTDRVR API has been installed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nfsdrvr.exe.  Load the WatTCP version of NFSDRV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the defaults, NFSDRVR will find the pktdrv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0x60 and install it's internal multiplex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 hiding the real pktdrvr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mount.exe, with any desired options, to mount N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winpkt.com.  This driver provides essential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applications, such as Trumpet tcpman, ru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Windows, including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's packet receiver function receives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acket driver properly.  winpk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rumpet winsock as well as availabl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usually be run with the singl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your pktdrvr is on, in this case 0x60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pktdrvr mux interrupt.  Note that winpk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 after NFSDRVR so that it ensures TCPMAN's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orks properly, rather than try to help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which doesn't need any because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win, to start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CPMAN to start Trumpet Winsock.  You'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figure it of course,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Start using your Winsoc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on interrup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k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nsock applications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as not been 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  <w:t xml:space="preserve">            Trumpet TCPDRV and the 'rsize'/'wsiz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The current Trumpet TCP stack also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 IP fragmentation  on UDP  sends, thus  wsiz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bit over 1KB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sizes up to the 8K maximum to work with futur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 stacks if they support IP defragmentation/frag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Most stacks provide a local file lookup  (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) and  either or  both of  DNS nameserver  or  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 vary),  or  decrease  the  wsize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S LanMan  TCP stack does  not presently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P fragmentation on sends and thus wsize is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bit over 1KB (see the 'maxsendsize' ver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Novell LAN WorkPlace (LWP)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version 4.1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dvisable  to have  a 'hosts'  file (typical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\tcp) with your own machine's hostname and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or  to have  the hostname  returned by  the  'boot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makes sure NFS can find the actual host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won't use the  IP address of your ho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) dotted  quad notation.   (Whether  this would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pends on the NFS server; usually it 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ovell  LWP  TCP  stack  appears  to  support 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mentation on sends, but possibly not up to 8KB.   (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net.cfg adjustment, but we haven't found it). 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wsize slowly in say 512 byte incr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as well as useful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is commercial softwar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 itself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by Novell and you may find it bundle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reely Distributable Software list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Tsoft, (415) 428-019[0-4] (Mt. View, Cali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To be available March 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DRVR -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mpet TC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DRVRS - ethernet (and othernet) card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MU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TCP - freeware programmers libraries for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LanMan TCP/I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always timeout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current Trumpet NTCPDRV doesn't support frag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packet reassembly and therefore can not receiv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corrupt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ay be using version 2.x of the Trumpet TCP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.  Version 2.x seems to have a bug handl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 larger than approximately 512 byt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garbage data from memory.  You should up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ersion 3.x of NTCPDRV;  a TCP ABI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hanged and NFSDRVR assumes a 3.x forma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hould be 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 have the Trumpet Winsock;  how do I get NFS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rumpet Winsock and Trumpet TCPDRV ar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The latter is supported by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, if it'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How can I run Trumpet Winsock with NF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recommended method now is to use the interna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xor to for Trumpet Winsock. 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he WatTCP version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run for Trumpet Winsock and NF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f I specify TCP protocol in an fstab option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for the auth= option, MOUNT fails connec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Daemons such as the authentication daemons ma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tartup to only support UDP request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upports TCP and UDP, or just UDP can de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how it was compiled or the command line option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daemon on the server.  If your serv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pcinfo' program (often in /usr/etc) then 'rpc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' will give you a list of services started; 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you're contacting has registered the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