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(Redirect)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PC Magazine Vol 4, N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ransfers one (or more) file(s)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to another without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COPY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RED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Like the DOS COPY command, RED.CO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 of the global characters ? and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the desir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ke COPY, however, RED.COM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ing a file during th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is why it is unnecessary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filename.)  Furthermore, R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ource and target driv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.  You cannot, therefore, remo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from drive C: by trying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Before submitting your income ta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it unde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, contained in files named ROUGH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ROUGH6.WKS.  These are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\IRS on drive C: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ove them all to a sub-sub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created) called \1985TAX\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&gt;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RS\ROUGH?.* \1985TAX\D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 six files will be moved out of \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to \1985\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