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SHOW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HOWIP [&lt;boar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ce,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P is part of the PPPPKT package.  Its copyright, lic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ck of warranty are those of PPPPKT.  See PPPPK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P echoes the IP number used by a SLIP_PPP connectio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format is in dotted-decimal notation, followed by a CR 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ful in setting up configuration files for applicatio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ynamically assigned IP addresses.  That is, you can use SHOWIP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batch files and copy commands to assemb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rrect IP# 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P takes a single (optional) argument:  the &lt;board&gt; number, 1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 &lt;board&gt; = 1 .  A usage message appears if a ba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P can only work with Novell's SLIP_PPP v4.1 (R41-1, 921113)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"direct" method (3) of IP# determination as described in PPPPK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luge method may not always work and has not been wid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works for you just run SHOWIP after establishing the PP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think it will work for SLIP) and see if it echoes the correct IP#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rrect IP number, in hex form, can be found by running "SLIP_PPP c"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