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c-magne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f the mag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= 0.35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= 0.3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ckness = 0.0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bility of the air = Mu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bility of the magnet = 1000 Mu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rcive force of magnet = 10000 A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etization of  straight parts  of the magne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erms   of  coercive  force  vector.  Effective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s simulate magnetization in the middle curv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 Dirichlet  boundary  condition  is  specifi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ard boundary of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plane-parall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