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No part of this manual may be photocopied,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another language without prior written consent of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rms used in this manual known to be trademarks or service mar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ly capitalized.  Use of a term in this manual should not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ng the validity of any trademark or servic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Overview / Quick Start 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Features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ode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nstallation (Registration Number Entry) 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peration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etup and Configuration Instructions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tatistics 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rvices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Screens 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atron Menu 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elections 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Detail Information 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Selections 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Detail Information 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pecialized Screens 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 &gt;&lt; Result Screen (See Charges - if any ) 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.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with PCPLUS 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Processing - MAPP Post Processing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Limitations 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Get for Registering, and Why Should You? 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IN/QUEST 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Release Availability 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ontact Informatio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ystem Exten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Q&amp;A  -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into the shareware distribution net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PUBLIC ACCESS is a very extensive and complex program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pirit and intent in mind.  Best intentions aside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the author to thoroughly test every possible use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product that has been tested but more than likely has som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that have not been identified (or they would have been fixed)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gs so that others may enjoy a mor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PUBLIC ACCES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produced by Jim Turner, dba, IN/QUEST, LLC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principle works for  you. If you 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may be able to help.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442-9427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- OVERVIEW &amp; QUICK ST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: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public libraries, fax/mail/copy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stores, hotels and airports, small computer service bureaus,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us student resource centers, or any other community placed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FREE', 'CASH' or 'CREDIT CARD' and the system could be used as a us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eas where there is little supervision, but there is a need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usa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.  Create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.  Move the program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.  Edit the batch file 'PACRUN.BAT' in this new directory with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.  As time goes by you may optionally place these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.  If you do then you may start PUBLIC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'PA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ACD={drive:}  {i.e. 'D:'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ACP={drive:\directory} path where Public Acces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.  Type 'PACRUN', then press [ENTER], to ru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.  Answer the questions on the 10 installation screens.  If you are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keep pressing [ENTER] at each screen to accep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.  Fill in your system operator information then Save 'Accept: 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last few files will be set up and/or confirm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SC] or [PageUp] to move 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7.  You are ready to go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 See 'Installation' below for other configuration options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, cost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3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some of the services are PCPLUS v2.01 autologon scri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cess automatic logon up steps, to the point of sign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 may add (with site sysop control) their own servic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or 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of distribute services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phone numbers are configured with their full area code prefi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s long distance numbers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untry, State or Province and edit the prefix numbers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ble to your locale.  PUBLIC ACCESS will use this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/customer is allowed to place modem calls to their ow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'CALL YOUR OWN SERVICE' option').  PUBLIC ACCESS will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being dialed and will not allow it if the prefix (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) is not in the prefix database and set to 'Allow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'Network Access' numbers of the maj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based on their individual Colorado access nodes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 each provider through their 800 number, provided at appendix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) to find the access phone number nearest you.  (In most ca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local calls).  The word 'Network Access' is a reserved key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UBLIC ACCESS to evaluate phone numbers that are being di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.  The phrase 'Local Access' may be substituted for '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' as a reserv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wo phrases should be place in the city field in an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are dialing a network access phone number (such as for Sprin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a remote system.  In this way the system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access phone numbers and 'Network Numbers' when it goes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thing.  PUBLIC ACCESS will know that it is all right to reuse '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' phone numbers in the system, but not all right to reuse direc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for two or more differ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fer to the list of 800 numbers at Appendix 'A' to contac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providers for their local access numbers and log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f the commercial services are configured with Tym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nd logon procedures.  A TymNet logon may be the most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  Supports multiple alternate logon pass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/auth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-transaction payment processing (* requires any 2400 baud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/user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  Registerd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commercial providers willing to allow this form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rates on any one session by Program, Online Dat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, Long Distance Minute, Printed Page, Session, and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sites receive a logon password script file for free dem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Rebate on new subscription to BoardWatch, Connect or Online Acces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Mouse aware.  Right button is ESCape key and Left Button is [ENTER] o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[TA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RROW] 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 Supports International Phone Numbers and prefixes up to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Automatically convert old data sets when installing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Supports a variety of report and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Offer a number of individualized and customized service us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: THE SYSTEM MODE  (See Screens FIG.1(a), 1(b) and 1(c)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 (Up to 3 step rat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ree System,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ed Video Emulations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typ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 * Fu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/Change a number of screen display and patro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Communication Service and Appl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a and Fig.4b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operator has full control over which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services are going to be 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pen or Closed System for use by group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authorize and post-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THE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 (If more than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e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e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aunch confirmation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Exit and receive final tally/receipt (If chargeabl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do not support command line password passing.  They can be laun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but, unlike PRODIGY, they will not accept dynamic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ID setups (of phone numbers) from outside their own environment (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).  Once loaded a patron will have to manually type in Password/ID (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ersion 3.30 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(3 MByte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K of RAM (without credit card validatio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5K of RAM (with credit card validatio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in your AUTOEXEC.BAT fil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your CONFIG.SYS file or your system interrupts in any way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interfere with your operating software.  PUBLIC ACCESS can hav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rely runs in lower memory (max 595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INSTALL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UBLIC ACCES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UBLIC ACCESS is a two step process:  1) Unarchiv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n 2) Sett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: Unarchive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an upgrade to an earlier version, which you'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n you must place this new version in its own NEW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version runs you will be prompted on how to bring ove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is distributed in several archiv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archive your archived copy of PUBLIC ACCESS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rchived file(s) in any desired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on #1 (PK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archived distribution file(s) ends with a '.ZIP'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py of PKUNZIP.EX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ystem prompt typ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UNZIP *.ZIP, then press [ENTER].  This will unarchive all '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re are a about 100 files bundled and com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d in the distribution file(s).  Besure that you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archived file(s) in their ow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on #2 (EXECU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archived distribution file(s) ends with a '.EXE' you hav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ed self extracting executable dearchiv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ystem prompt typ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name1} [ENTER]   Example: PACCS25A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more than one file then when that is completed, ty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name2} [ENTER]   Example: PACCS25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f extract PUBLIC ACCESS.  The self extracting fi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t the beginning, confirming your wish to sel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2: Now, 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at this point.  The environment variables te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wo means of providing the correc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PUBLIC ACCESS.  Using your favorite text edi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: Edit the file called 'PACRUN.BAT'.   Follow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e batch file to indicate where you have load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.  Using this option you may then lauch PUBLIC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yping 'PACRUN'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: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ACP={Drive:\Path\Dir}  Example 'SET PACP=C:\P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ACD={Drive:}           Example 'SET PACD=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environment is set,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AC', then press [ENTER],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will take you through several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have completed these step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ly setup and configured PUBLIC ACC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  You will be in PUBLIC ACCESS's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Just press [F7] or ESC to move to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ettings: PUBLIC ACCESS works with upward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pen at a time.  Therefore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you have a FILE=15 (or greater)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PUBLIC ACCESS with 'PACRUN' or 'PAC' depending on how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your registration number you may enter it through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ption Screen W:#2), see Figure 1(b), Appendix 'D'}.  The syste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necessary to now recognize your usage of this soft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registering PUBLIC ACCE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AND OPERATION: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n't installed PUBLIC ACCESS fully at this point be s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above under 'SYSTEM INSTAL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TART-UP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set statements are completed, save the fil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RUN, then press [ENTER], to start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will start up and take you through several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teps, first with general system questions then secon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system questions.  All the fields in the Setup/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in with va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se fields in the Setup/Configuration screen filled in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with this step, just press [ESC], [F7] or [PageUP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the system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LAUNCHING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RUN or {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RUN /p {or /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RU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RUN /r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c0' on the command line above (i.e. 'PACRUN /p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1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PACRUN /c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has a changing, attention getting, logo screen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RON MODE.  The patron/customer/guest would press any key to init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The logo screen will disappear and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appear in turn.  The movement the logo screen can have a 'zi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.  The 'zip' sound can be enabled by appending a '/s1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can be disabled by appending a '/s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1,/c0 = 1=Color, 0=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1,/s0 = 1=Logo Screen Zip Sound ON, 0=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, /u  = run 'Patron Mode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= run 'Report Mode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= run 'System Setup/Configuration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  = run 'Database Merge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CRUN /s1  &lt;- will turn sound on when PUBLIC ACCE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RUN /P /s0  &lt;- will turn sound off, and run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command line settings need only be entered once.  From tha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 is permanent until a othe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order is of command line switches is NOT important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[1] 2 3 4 P C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1. SYSTEM SETUP &amp; CONFIGURATION INSTRU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1' from the Main System Menu to select System Setup &amp;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FIGURE 1(a), 1(b) and 1(c) at 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  When you first install PUBLIC ACCESS, all the syste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in the 'Program' directory.  If you place any oth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Datapath' field then PUBLIC ACCESS will first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, then it will automatically move all of its 'data'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dicated 'data' path.  Note: The system will not allow ne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ies. (i.e. if current data directory is 'C:\PA' then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'C:\PA\DATA', but not 'C:\PA\GEN\DATA' if the 'GEN'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there).  It will not make GEN and DATA, ju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ime element 'FREE MINUTES' that exists with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overrides this value if it is greater than 0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and 'Free Minutes' is that once this time threshold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 starts from the moment they started the program.  You start at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with a 5 minute threshold here.  At 12:06 if you are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then the billing clock kicks in from 12:00 PM.  The 'Free 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th each individual service is just that.  A specifie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of use.  If you start at 12:00 PM and the Free Minutes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then at 12:06 if you are still using the service the bi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from 12:0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 and then exits PA), they would b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o sessions (one for CompuServe (r) and one for WordPerfect 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 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base rate/page applied to each new application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ystem.  Each individual program offer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tepped rates at user configurable printing pric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S #1(a) and #3b, Appendix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s in the U.S.A. have daytime rates ranging from approximately ~$.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.28 per minute.  Look at your own carriers rates and put a rate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ver your costs and maybe a little more. 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thus '[ c]'.  You may set different long distance minut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individual phone prefix or area code.  This is ju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  The number of minutes here just help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vents the used.  If there is an Event R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ate will be applied for each ev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.  If your cursor is in a releven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derive benefit out of receiving the information from the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lace the cursor on the desired path/file in the file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NTER].  The result will appear in the field your curso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ior to pressing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Prefix... This is your Add/Edit area for phone prefixes (1406 = M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).  You can add new prefixes as the phone company sets up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country.  You can disallow (turn off) certain prefix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ant anyone calling there (1402=Alberta Canada)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calls to anywhere in the world.  Numbers starting with '97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'1900' are optional to the site.  PUBLIC ACCESS comes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se two number prefixes turned off.  You may set non-standar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rates for each individual area code or prefix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entered in the Prefix screen (Refer to FIGURE #16, '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', Appendix 'D') will be examined every time you or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a phone number for a new service or tries to chang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national (Non-USA or Non-Canadian) site wishes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to 'CALL YOUR OWN SERV'ice by turning the feature 'ON'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able to create a large number of prefixes that they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ALL YOUR OWN SERV' feature will not allow a patron o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any number with a prefix that is not suppor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Non-USA/and Non-Canadian sites, who wish t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s and customers making their own modem calls, enter 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gits that your local phone system uses for local call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then interpret any number of digits greater tha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ome kind of long distance call.  The default value is '7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Use this option to maintain a list of PROCOMM PLU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Opts: OPTIONS WINDOW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1"x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a: Customer Printer Port Initialization Sequence.  You may ent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itialization sequence here for your reg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: [@27,"xx",@27,"xx",....,,@27,"xx"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@27,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@27' is the escape code sequence (optional words are 'ES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^[[').  The "xx" is the ASCII string to send follow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ther decimal codes other than 27 may be sent to prin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followed by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x11"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a: Receipt Printer Port Initialization Sequence.  You may ent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itialization sequence here for your reg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: @27,"xx",@27,"xx",....,,@27,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@27,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@27' is the escape code sequence (optional words are 'ES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^[[').  The "xx" is the ASCII string to send follow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ther decimal codes other than 27 may be sent to prin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followed by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int Receipt.. PUBLIC ACCESS will, by default, print out a recei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re is a receipt printer port specified and there is a charge f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mount.  In some instance the site may prefer to als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pt for any amount of use, even if there is not charge.  Put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you wish a receipt in an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ostScript (Registered Versions Only)... The default rece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to an Epson compatible printer with a 8 1/2"x11"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you may use your standard postscript printer as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You must indicate that here.  Choose "YES" for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'N/A'=Not Available will print the receipt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upported Pay Options:.... The system will support 'FREE SYSTEM',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', 'CASH and CREDIT' or 'CREDIT ONLY' as payment option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you are restricted to 'FREE SYSTEM' and 'CASH ONLY'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ay to pre-authorize the credit card.  Otherwise,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up directing the patron.  If you set your system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then it will override ALL rates and charges that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where on other screens.  If you wish to have at least on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charge for then you should not set this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 'CREDIT ONLY' and 'CASH and CREDIT' are only suppor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at least one credit card that you are going to accept an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modem (modem set to other than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the card number is valid,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o see if account is valid (not stolen, currently in good sta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hird (optional) step checks attempts to see if the rightfu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er is using it.  This third step is called Address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VS).  The theory is that if the wrong person is using the car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know the correct address information that goes along with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can be screened out by the AVS system.  Note: The AV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and will only work on U.S.A. accoun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wo steps are rather straight forward.  1) The c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or not).  2) Then the account is either good or not!  But,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has certain built in variables that requires that you the si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decision here.  The person using the card may be the rightful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y not enter their address or zip code exactly the wa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has it in their system.  The more specific (less error pron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of the card information can be the more reliable the AV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.  The Master Card Network really likes to have the card mag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pe read rather than hand keyed, since this way they are g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xactly as they have it in their system and the card is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 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SCREEN OPTIONS (or PgDN from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BLIC ACCESS comes with several optional screens for the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creens can be turned OFF or reconfigured to appeal to lo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urn ON/OFF the window ZOOM sound when the Logo Screen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 from the screen.  (1=Turn ON Sound, 0=Turn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urn OFF the two (2) lead in help screens. 1=Display, 0=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Turn OFF the lead-in information screens in the APP and COM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the   patron about the potential costs for the ser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Turn OFF/ON - APP or COM Specif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App or Com system usage information screen. This scre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some general information onthe APP or COM syste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rt Menu Option if less than a screen full of laun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or services.  This screen gives the patro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and search large databases of launching op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ly not necessary if you only have a few servic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ering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elected APP or COM screen display showing all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c APPLICATION or COMMUNICATIONS service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 This screen gives the patron some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application/service they have chosen.  Because the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 give rate information, it probably is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is screen if you are charging for this system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dds to much confusion to running the system then place '0'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ppropriate fields to skip this screen and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certain exceptions and overriding factors to th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PP   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MUST READ' if memo flag set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ATRON MUST SUBSCRIBE' flag set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ITE SUBSCRIBES' flag set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of these flags are set in the respective modul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the chosen application or servic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nal Confirmation (PROGRESS &gt;&lt; RESULT) pre-launch Scree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your patron a final chance to cancel their launch.  I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eason have chosen the incorrect APP or COM they can cance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=Display, 0=Do NO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: This is one more screen to confuse your patrons.  Not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gives the system a smoother straight through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to launch. Besides, after their selected service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atrons still can cancel before the time charg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: They have no last chance to change their mind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nter the descriptive Menu Lines (1 and 2) for the Patron Main Menu. 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each of these menu lines is a '/ Goto [ ]' field.  This tell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what to launch off of this selection.  You may only place a '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'A' here for Communications and Applications here in these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, you may enter subtitles for each Patron Menu (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use).  The after use menu has one additional lin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/customer to get a up-to-the-minute tally of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 of the Patron Menu is optional.  If you would only li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ype of service at your location then turn 'OFF' all the oth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2nd menu line, place the appropriate launch code ('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and 'C' for communications) in the Go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run with only one service the 'B" selection on the Patr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main to remind all that there are other possibilities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the patron will get a short prompt reminding all that n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through that selectio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may want to turn 'OFF' or turn 'ON' all Applications, Online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Commercial Data Communication Services.  This can be a re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if you have over 300 services on the system and you want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ke patron/customer Name and/or Address information mandatory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FREE SYSTEM.  For CASH systems the patrons name is manda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is not.  For CREDIT systems the Name and Addres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atory.  So if you are running a FREE SYSTEM and make name option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fields on the Customer's Name and Address screen bec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will put "Anonymous User" in the First and Last Nam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elects to leave the Name and Addres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Anonymous User, the patron does not get a confirmation promp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quit the system.  Only regular users get a confirmation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go to le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[F8] Sys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[2] 3 4 P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2. STATISTI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[3] 4 P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3. SERVICE SETUP AND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 manager.  In this section you may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pplications or Online Data Communication Services as you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rvice you add to the database can be, available to {Turned ON}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from, your patron {Turned O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ode...  This is the three (3) letter category code 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oup this program with other programs that do similar type job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es might be WRD).  Note: The code words 'BBS' and 'CO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to 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, S[ ]... These fields will have a 'M' in them if there are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either the Patron 'P[ ]' or the System Operator 'P[ ]' or 'S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APP Rate/MINUTE... This is the per minute rate you want to set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Rate/SESSION... This the session rate you want to set for th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/OFF flag that can be set in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want to temporarily remove the application from use by patr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'OFF' your patrons will NOT see this program on their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reate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APP Rate/PAGE #1,#2,#3...  These are the charge rates you want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d page.  The #1,#2,#3 printing price point levels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offer your patrons stepped printing rates. 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for each page from 1-10, then $0.50 for each page from 11 to 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$0.25 for each page ove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Charge Patrons [Y,N,D]... This is a global setting.  If this is set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use of this application will be entirely free (overrid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y use this application.  If you place a 1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atrons use the system for 60 minutes, then they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[ENTER]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'APP Run PROGRAM' abo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allow your patrons access to the command prompt and a new sh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lace the path to the working area of the hard disk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use here in this 'Switches' field.  (If you left this blank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hen if your command.com was located in 'C.DOS' they would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hell in directory C:\DOS.  You may not want to leave th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directory.  Consequently, if you type D:\WORKING 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hen when executed they would be left in a directory call D:\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.  See [F6] Files option below for additional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  See [F6] Files option below for additional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 in the chosen service's fu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(if allowed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[F1] key for context sensitive help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[F2] key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pplications and services in the databa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on the record that was on the screen when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the cursor about the list {See below}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when the cursor is on a record that you want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icked and the then displayed on the appropri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PP on APP and COM on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Page Down/Page Up/Home/End/Arrow Up/Down,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aight forward.  Pressing the first character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service name will jump you directly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st name starting with that character (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orted on that field).  Example: press 'w'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first application or service starting with a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Special Case: You may do significant word search/jum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st paying attention to the index field (Ser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, City, Phone Numb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Pressing the [F1] key will give you a dialog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type in one or more letters (enough to ma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que for the indexed field) then press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ill jump to the nearest record (line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with that word (based on the current index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Example: With the index key on phone number, press [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n '1303' (Note: type only the numbers, no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hes).  Now press [ENTER].  The line curso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arest record with the phone number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1-3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'ESC' will give you a menu by which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key to turn the application or service 'O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OFF'.  Any records turned 'OFF' will not show up on the pat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[F4]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[F5]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provide memo is optional reading for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should want to run this application. 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ing by placing a 'Y' in the Must Read [ 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r patron gets to this part of the selectio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'Must Read' memo for the particular applicatio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sen then they will see a flashing red 'F3'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of the screen.  Once they have read the mem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top flashing.  The flashing button only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read memo.  If they go to several service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memos only the last read memo is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:  If your cursor is in either the 'Switch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ath' field then you may use this [F6] options to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pathes on your system.  Once found,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esired name and press [ENTER]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will appear in the field your cursor was in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[F7]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[F8] key gives you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'Find' an application by its name: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you in the PROGRAM NAME field. Here,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, or partial name, of the applicatio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'Search'.  Type in any keyword or phrase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press ENTER.  The system will assembl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containing all records that meet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ther case you will be presented with a list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line cursor on the nearest or first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isfies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[F9] or [PageDN] will step you back or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one 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[F10] or [PageUP] will step you forward or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one 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LINE COMMUNICATIONS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#LogSteps 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 The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stance '4'.  This is for cases where the site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nd has setup a complete autologon script with their ow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'PCPLUSV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'AOL' for America Online (r) or 'PRODIGY' for PRODIGY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 If the ON/OFF flag is 'ON' PA will check to make 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you specify in this field is actually installed.  If PA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 S[ ]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ust Read [ ]... Indicate here with a 'Y' or 'N' where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 memo screen or not.  If they must see your system mem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service then 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state or locale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ing possible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Data Phone {PCPLUS Only!}: This is the phone number to dial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The phone number will be verified against the allow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ong distance charge rate for this area cod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ield (L.D.Minute) below when you are adding a new ser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or prefixes, that are not in the Ph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dem Prefix {PCPLUS Only!}: To successfully connect with certai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nd a special setup string to the modem.  You can plac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n this field.  If you want to reset the modem after hanging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nother 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is called 'PACLOG'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Comm Port [0] {PCPLUS Only!}... This field is the communications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use when you dial this service in question.  You may set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egal number 1 to 4.  If this value is set to 0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PCPLUS to use the value it has in its'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Video [    ] {PCPLUS Only!}... This is the video emulatio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service.  Some services work better with VT100 and other ANS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 any of the services you want to use.  Legal Emula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PLUS are: TTY, VT52, VT100, VT102, VT220,VT320,ANSI,IBMPC, WYSE75, ATT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4410, TV922, H19, IBM3101, IBM3161, DGD100, DGD200, DGD210, ADDS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90, ADM3, ADM5, ADM31, ESPRIT3, IBM3270, TV910, TV912, TV920, TV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950, TV955, WYSE50, WYS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uplex [ ] {PCPLUS Only!}... You may choose FULL or HALF duplex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is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ataBits [ ] {PCPLUS Only!}... You may choose 7 or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Parity [ ] {PCPLUS Only!}... You may choose [N]=NONE, [E]=EVEN, [O]=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=MARK, [S]=SPACE according to what this particular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StopBit [ ] {PCPLUS Only!}... You may choose 1 or 2 f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Local Charge {This End}.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call this service.  If the service is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see 'n.' above), you place a 10 in this field and the patr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60 minutes, then they will be charged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Per Minute/Per Session/L.D.[ ]: Per minute charge initializ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tes, but the sysop can modify the individual rates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Credit Card Info Transfer... If the remote servic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to enter a partial word to jump directly to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Press [F1] type 'WordPe', the press [ENTER],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(list display).  Now Press ESC (Option Menu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F4] (Sort on Phone Number).  Now press [F1] (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) and type in "1800" then &lt;ENTER&gt;. Note: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 are not allowed in searching phone numb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pointer will jump to the area of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est Logon: Connect with service to test logon.  If the si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logon sequence (with the site's Password and ID),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ill yield a second prompt.  The second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the sysop wants to test the FULL SYSTEM logon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he PATRON PASSWORD STEPS.  The Patron Password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when their patron elects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go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Logon Script... Wait for prompt1... Send Reply1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e Screen Figure #15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mote system expects your system to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then leave 'Prompt1' empty and put your first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ply1'.  If you want to send one or two ESCape codes use '^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^E^E' on same line.  To send a carriage return/line feed use ^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a string to be transmitted.  Use '^S' or '^S^S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line to send one or two 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is a Patron Optional Reply (the patron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input their own specific information i.e. Password &amp;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receded with a '?/'.  When PUBLIC ACCESS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/' at the beginning of a reply to a remote prompt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ndicated a preference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UBLIC ACCESS will prompt the Patron on thos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-- ENTER YOUR OWN INFORMATION'.  With this system th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say, a 12 step logon to a specific sub sect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here steps 4 and 6 are the Password and ID step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will automatically issue the correct replie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,5,7-12 and leave prompts 4 and 6 for the patron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the system operator wants to keep privat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ad with a '@/'.  This will tell PUBLIC ACCES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then clear the screen to prevent the reply from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patron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both 'Patron Optional Replies' and 'Secure Replies'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amp;/' to lead the reply.  In this instance if the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ir own information PUBLIC ACCESS will ignore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But, if the patron chooses to use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ure command will clear the screen after the rep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lace up to 5 one second pauses in any respons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 '~' tilde character for each second.  ie. '~~~Y^M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3 seconds and send a 'Y' followed by a carriage retur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.  The only time you get a default pause of 2 seconds i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prompt string in the first prompt field. 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sumes that the remote system is waiting for this e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information.  It will then wait 2 seconds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L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/ = Patron Op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/ = Secure and keep system reply private after send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/ = Both 'Patron Optional Reply' and 'Secure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=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?/Jim Turner^M   (?/=Opti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&amp;/Jackrabbit^M  (&amp;/=Secure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 and post this number to th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is a 'Read Only' area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by 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[F7] Add/Delete/Duplica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: [F8] Find.. Pressing the [F8] key gives you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'Find' a communication service by its name: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you in the COMM SERVICE NAME field. Here,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or partial name, of the service you are looking for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'Search'.  Type in any keyword or phrase in the dialog bo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[ENTER].  The system will assemble a subset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all records that meet that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ther case you will be presented with a list or serv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ursor on the nearest or first record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: [F9] Previous Record.  Pressing [F9] or [PageDown] will page back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t a tim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:[F10] Next Record.  Pressing [F10] or [PageUP] will page forward 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t a tim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[4] P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4. REPOR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[ENTER] or [TAB]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 (As if you just took it out of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18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pack Database - Recert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s database will, over time, need to be repacked when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lot of changes and additions to it.  Just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[P]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P. PATRON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They can press the [F1]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sensitive help screen (see exception below under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They can press the ESC key just about anywhere and back-up or back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Many screens offering decision points (keep going or do not keep 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default answers prepared for them in the format [Y/n] meaning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(just hit [ENTER] or any key to keep going).  Here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explicitly hit 'N" to cancel and not go any further.  Thus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ENTER]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([Y/N] or [*]).  At these points the patron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will bring the patron to a second information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steps PUBLIC ACCESS will take them through the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urther explanations are available through the [F1] (HELP) key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and through just about any other screen they are at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, from the patron arrives at PUBLIC ACCESS's Main Menu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#4, Appendix 'D'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[ENTER]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ure #5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ure #6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value if there are only 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.  If they support 30 or more it can b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able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F2]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[F1]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ENTER]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$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or [RETURN]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only read (not modify) an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creen supplied by the software publisher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revious APP.  Page back through the database one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time without going back to the pcik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gDN) is an alternate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Next APP.  Page forward through the database one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time without going back to the pick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NTER]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NTER]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use, will give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information here).  The card information entered here must b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, optionally, take them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parture.  The point of departure, if selected by the sysop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ESS &gt;&lt; RESULT SCREEN.  They are then given an overlaid red '$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 $' screen.  This is their FINAL NOTICE $... from here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ure #9(a),(before),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***  The patron uses the selected application **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s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or any key here brings them back to PUBLIC ACCESS's '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'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cept the 'Name Info' and 'Payment Pref'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 or COM, Pick service, [ENTER], Yes to '$ PLEASE CONFIRM $'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ession..  Quit..., Totals, and so on until they are don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or selecting ESC from the Main Menu will bring them back to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mmunication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Communications Service option with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and pressing [ENTER] or just typing 'B'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screen in the Communication Service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Communication Service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ure #10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time they hav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Sorted By State/Name.  It is helpful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 services sorted by state to get a subset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Sorted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e strictly commercial services where the caller/patron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hey use).  These COM services usually require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5]  Sorted Phone Number.  You can view the list sorted b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s that have the word 'ENVIRONMENT', 'JOB', 'INTERNET'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somewhere. (See pag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computer, perhaps at their work, they can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is flagged as 'ON' by the system operator). 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 through this option are charged at the system default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long distance per minute' for that area code.  The patr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to call area codes that are restricted in the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r by the 'OFF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3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out of busin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all them.  If this is the cas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n question from the database.  Other BBS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rious types of quality servic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e just as often, or even more often.  Jus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y Word/Phras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lect a group of onlin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arch Word/Phrase option,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ne the following activities to just the group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icked.  The Word/Phrase search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tions Menu, select [F6] Search by Word/Phra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ype in the word or phrase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ype in 'JOB' and press [ENTER]. 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rough all the records for 'JOB'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he record PUBLIC ACCESS will place a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At the end of the search it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ontaining the phrase 'JOB' and tell you how man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All the options (Page Forward, Page Backward, et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int on will only work with the 'JOB' sub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o return to working with and vie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you must return (ESC) to the View/S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ways know whether you are working with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 the entire database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the database there will be a messag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PUBLIC ACCESS found {XX} records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A' and 'AA'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.  You might try searching for the Words or Phras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what services ar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ure #12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following the Online Communication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the same as the those for selecting an Application abov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. [See 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. [See Figure #14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PEC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atron Information Screen:  This screen is where the patron/custom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 information (i.e. Name, Address, Phone Number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who is using the system.  This screen comes 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user has chosen an Application or Online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r whether the chosen item free or chargeabl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just once for each overall event or group of connec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tes may wish to restrict the usage of their computers to 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only.  This can be accomplished by placing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name "OK.LST" in the PAC.EXE directory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word 'OPEN' or 'CLOSED'.  The lines following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user per line at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#,FirstName,LastName,Street,City,State,Zip,Country,Ph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'&lt;' represents and end of line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number has to start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,Bill,Smith,123 Elm Street,Cite,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df,Joe,Williams,Box 899,A City,A 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9,Bill,Williams, , , , , ,444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BLIC ACCESS finds the file it will first check to see if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r CLOSED list.  This list is prepared and mainta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list means that the member's name does not hav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but if it does, the patron enters their account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in the Patron Information screen.  The syste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ir information from the file.  If the name is not in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erely 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enters their account number, the system then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and fill in the information requested by the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ystem Timeout: If the patron falls asleep or walks away for a cup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ystem is not used for the set number of minutes in 'System Tim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erson to sit down at the keyboard will get a prompt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.  If it does not match with the person's name who had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, the system resets allowing a new person to use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same name the patron may resume where they left off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close out the patron if they feel the person left all-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vent End Notice: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&gt;&lt; RESULT SCREEN (See Figure #9(a,b),(Before/After) 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Just before launching a program or service for which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Just After patron has finished using any application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shows the status of the patrons event and accou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ing a program or service and again after using the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aunch it is used as background with a smaller optiona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n top asking for confirmation to launch the chose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After launch it is used as a result screen for 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 status of the account now that the most recent se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.  The screen shows a column for the most recent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and another for the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has several conditional logic trees built i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vary this step depending on system settings.  Se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YSTEM:  BEFORE LAUNCH, the PROGRESS &gt;&lt; RESUL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, the PROGRESS &gt;&lt; RES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 All the rates and charges will st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0.00 and if a program was just used, then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f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ical statistical information only. 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be informed that there is No Charg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online information service (long distance or no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used then the screen will immediately show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nd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NLY:  BEFORE LAUNCH the PROGRESS &gt;&lt; RESULT screen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ptional}    be shown with the particular program's or service'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entered by the system operator in the system's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(i.e. $.50 per page, $1.00 per session, et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hreshold minutes required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s to charge will be blinking in the top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All charges thus far will be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all Event column.  This column will be all zero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first launch or the patron has not accru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 the PROGRESS &gt;&lt; RESULT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, just as before the launch,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sage data and charges (i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ed the threshold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column and cumulated to the Overall Ev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ystem operator may set any number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/or services to Local Charge = 'N' (no charg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for the patron to use this program or servi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'No charge' programs or servi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nd available for the patron to use (turned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 patron may have several non-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mixed with chargeable sessions.  If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several chargeable programs or services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o charge' program or service PUBLIC ACCES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the patron was running on a totally fre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at one session.  See 'FREE SYSTEM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n application program an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shold minutes the session charge - if an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- will be $0.00 (no charge), but the patr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page printing rate established the patr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 online communication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the threshold minutes the session charge -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is set - will be $0.00 (no charge), bu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ill be charged (if a long distance rate is se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ng distance charges incurred with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se last two IF's are to help a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etup to recoup any hard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ion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the system use cycle is repeated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s the patron wishes.  When the patron is finished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follow the instructions on the Main Menu and EXI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main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.. (Patron is finished using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/Customer/User needs to cancel or quit then exit what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o complete the use of PUBLIC ACCESS so it can be readi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This can be done by pressing the ESC key from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till the original logo screen in showing or they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each subsequent menu till the logo screen i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just get up an leave without exiting the system the syst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 there until someone touches the keyboard.  There didn'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fire way to have the keyboard monitored without install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RAM space.  I chose not to take this route. 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get up and walk away and after a period of time a new pers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touches the keyboard, then PUBLIC ACCESS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.  Then finding it is a different user,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WITH PCPLUS V2.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patron chooses an online dial-up service from PUBLIC ACCES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onnected via PROCOMM PLUS v2.01, PUBLIC ACCESS will load and run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ery sophisticated contro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ill completely control the online session in order that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ain ac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the whole keyboard is remapped.  The functions which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a regular session are retained, but most probabl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 than you might be used to.  Pressing ALT-M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key assignments.  The key functions which are no longer allow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DOS) are discarded wh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want to offer the fullest possible capability to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s much service specific information and instructions to their patr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re to.  To this end PUBLIC ACCESS will inform the PCPLUS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being connected via a ID number.  If you desire to provi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about the service in use, then place an executa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PLUS directory named with the ID of the service in ques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or care to make information executable then you may also plac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PCPLUS directory with a text file viewing utility called 'LIST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D of the service the patron is contacting is, for example sake, '004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tron presses 'ALT-I' (Program Information), then the PCPLU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ok for '0042.EXE' and run it like a program if it is in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Failing to find such an executable file, it will then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file name called 'VIEWIT'.   There are several text file view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such as 'LIST.COM' and 'SEE.EXE' to name two.  If you wish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xt viewing programs then rename it to 'VIEWIT.COM' or 'VIEWIT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t in your PCPLUS directory.  Now, it will look for both Viewi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'0042.TXT' in the PCPLUS directory.  If it finds both of those fi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VIEWIT (list.com, see.exe, etc) and view 0042.TXT.  If it fails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t will display a generic information screen about the with the sit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 address and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'SEE.EXE' is a Freeware program (free to use) and 'LIST.CO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software program available from IN/QUEST for $5.00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my costs of disk preparation an mailing only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like the user to register their product with them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duct from Kevin Solway, P.O.Box 207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sland, St Lucia 4067, Australia, is BIGTEXT and TEXTLI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rograms will make any text file in to a stand 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the example above.  IN/QUEST can also suppl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 for $5.00 also.  Same rules apply.  If you like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 must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will be included on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and others are available from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around the US and probably from service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of the service is located in the upper right hand corn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creen when viewed from the system mode (see Figure #3(a), Appendix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m ID....[ 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ron tries to disconnect with 'ALT-X' or 'ALT-H' or is hung up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, then the macro program will cause PCPLUS to automatically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and the patron will be returned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ron is only allowed to download and upload information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: and B: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has special controls.  The PCPLUS connec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system mode via a stripped down macro.  This macro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mapping.  The sysop gets to use all the keys and func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by manufacture.  When the system operator hangs up (ALT-H),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PLUS.  In this manner the system operator may test logon procedur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of what the patron will be seeing when they, the patron, u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must use the standard ALT-X to disconnect from PCPL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PCPLUS will drop out of memory and the system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record screen in PUBLIC ACCESS where they started fro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P [C]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C. CREDIT CARD MAPP SYST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[F2] (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line of the Green Frame ($ to Post Process)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[F6]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formatted to a 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 to this dedicated port using standard Eps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tailed receipt is printed you might ask the patro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bottom.  Then give them the bottom copy and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4] from the Main Menu, and edit or correct the Patr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, then print out a new receipt.  Only this new 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is 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[F4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[ENTER]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s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ther Long Distance carriers, and no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a special feature offered by, for instance, Allne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only works with the MAPP network thus you must register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Bank to use the Master Card Network to post process your charge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software is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30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book cannot be read by two different persons at the same tim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imultaneous use may be accomplished on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3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 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upon exiting the system, to remind you of the registra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you to register the program.  Naturally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 by your customers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[ENTER]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receive a hard cop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assword script file for FREE access to PRODIGY (r).  This scrip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access to more than 80% of PRODIGY's system without any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charges.  It comes with registered versions of PUBLIC ACCES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 PACLOG.  For the price of registration you get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IGY for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r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$8 Rebate on NEW subscription to one of the following onlin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'Boardwatch Magazine', 'Online Access' or 'Connect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are a must on your reading list if you do any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 and 'SHOWTIME' (tm) and 'THE CALLING TRE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ING TREE (tm) is a database aimed at helping and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track its members in a hierarchical manner.  Meaning...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here is one person who is the beginning of a tree lik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ature or another.  He/She has some function or responsibilit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contact one or more people directly and those people in turn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or responsibility to contact others directly under them.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rough the tree out to it out most branches.  It might b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system for some emergency response effort, or some simple conta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club members up to date on meeting changes, or for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organization want to track all the people downline from th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al party's information matrixes.  Distribution file name: ZTREE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line and any SD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Internet via Anonymous FTP at csc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very attempt will be made to keep the most current copy on the 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 / 1-800-848-8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,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ery McGill, VP Sale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Wilcox, Dir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n Tulis, Product 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 / 1-800-220-7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 / 1-800-336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01 Keyboard with built in Swipe Reader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one of these.  Some of  the others are OS/2, Deskview/X,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emble, Openlook,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UI (Graphical User Interf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graphical work environment, it is NOT an application progra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 MS-Windows program from PUBLIC ACCESS then PUBLIC ACCESS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windows session as one program, even if the patron clo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starts one or more others while still with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When your patron exits windows PUBLIC ACCESS will be re-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patron a tally based on the running of only the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your customer or patron would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  They would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to 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 This non-windows product can then be run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be controlled by PUBLIC ACCESS.  It is possibl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 should turn away from windowing software products,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offer 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I set up PUBLIC ACCESS to allow my customers to call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services, right out of the box, where they can use their ow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a few services are entertaining the conce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pporting such a feature in the future.   All PUBLIC ACCESS s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ed as new commercial services come on-board.  In these instan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services make this option available, PUBLIC ACCESS si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 PUBLIC ACCESS account number.  This number will NOT b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,  but will be unique to PUBLIC ACCESS.  At that time your custo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without having to be pre-subscribed.   Again, IN/QUEST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provides a means for the site operator to "allow" or "disallow"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(prefixes). i.e. 1204 (Manitoba, Canada), 011433 (foreign),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instances where a customer is attempting to call a service with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prefix that is permitted by your site, PUBLIC ACCESS allow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perator to ass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s) for the time your patron/customer spends on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').  After that threshold is passed the session is charge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ects of the session, for which you set up rates, are char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when 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cases, when they are not successful in connecting afte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nd are under the threshold time then your customer will 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will incur a small charge for their unsuccessful atte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for PRODIGY (r).  Here the customer can use the sit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but in doing so is restricted to only some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additional feature can aid your patron's navigation and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.   If you are using PCPLUS  to access a remote service,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, may install special service specific help files (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and complexity) that a patron may refer to while online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get a MAPP terminal ID from your own merchant ba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illing to invest another $550 in a more capable software interfac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fer you to a MAPP processor who can work with you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receipt printer - a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 If you have selected Port #2 as a receipt printer option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NONE), then a receipt will be printed to that 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stomer is finished.  Two part carbonless paper is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both your bookkeeping needs and the rules and regulations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 of the patron's time on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lock if they charged the event.  You could have the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unter where counter personnel could deal with i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the one laser printer, on port #1,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may not be able to print. 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in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ile we want to allow our patrons a generous amount of time on 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nt them to hog the machine all day.  Is there a way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help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, with the specific service's 'FREE MINUTES' option.  Set your r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amount of money, say $.05 per minute.  Then set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hat you feel would be appropriate for them to use the machine, s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 Your patron will be informed and aware of this and will te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any longer than necessary, 30 minutes in this case (or they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like to charge our customers $1.00 per printed page.  But some of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get a break if they are printing a large number of pages.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handle printed p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allows the site to set up to three different prin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  So, for instance, you could charge your $1.00 per page for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10 pages then from 11 to 50 you could charge $.75 per page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50 pages you could set your rates to some third number, say $0.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have a special application in mind and do not want to have a mode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  Can we modify PUBLIC ACCESS som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PUBLIC ACCESS allows the site to alter the Main Patron Menu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lines and further, allows the site to dictate which modul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COMMUNICATIONS to load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could have CD-ROM's on line 1 and Word Processing on line 2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just have your application on line 1 of the menu and leave line 2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s that Line 1 must have some entry.  Line 2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more positive control over who uses our computers.  We only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source center members using the system. Ca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limited acces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PUBLIC ACCESS will look for a special file in its directory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ople who you want to have special or limited access to the syste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the file it will first check to see if the list is an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list is prepared and maintai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N list means that the member's name does not have to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it does, the patron enters their account number instead of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Information screen.  The system will fill in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file.  If the name is not in the list the patr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enters their account number, the system then will verif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ill in the information requested by the system and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 PUBLIC ACCESS SYSTEM ADMINISTRATORS SETUP/CONFIGURATION SCREEN 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Name: [THE FAMILY HISTORY LIBRARY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ress [35 N.W. Temple St             ]        COUNTRY [USA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ity [Salt Lake City    ]  STATE [UT]        ZipCode [84150-000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Person [Paul Corey               ]        Sys Password [XXXXX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Program Files Path [C:\PA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-DATA-  Files Path [C:\CAN\TEMP\DATA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uthorized Credit Cards ��  System Default Chg Rates  [APP(a)] [COM(c)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isa              [ Y ] ��  Charge &gt; M-Minutes [ac]   [M   05] [M   0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ster Card       [ Y ] ��  $ Rates / Minute   [ac]   [$ 0.10] [$ 0.1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merican Express  [ N ] ��  $ Rates / Page     [a ]   [$ 0.50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scover          [ N ] ��  $ Rates / LDMinute [ c]            [$ 0.23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ners Club       [ N ] ��  $ Rates / Session  [ac]   [$ 1.00] [$ 1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arte Blanche     [ N ] ��  EVENT: $ Rate/M-Minutes   [$ 2.00]/[M   6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C.C. Chg [$ 3]  System Timeout [M 05]  PreAuthorized$ [$ 50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ESC=MENU] [Navigate ARROW [####],TAB or ENTER Keys] �  Accept[Y/N] [*]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N/QUEST, 3140-K S.Peoria St,#200, Aurora, CO (303)671-080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Help [F2]Files [F3]Fone [F4]Video [F5]Note [F6]Opts [F7]Scrn [F8]Sy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REGISTRATION, PRINTER/MODEM &amp; SYSTEM CONFIGURATION OPTIONS {#2-A} 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ration                                      [ Shareware Version 2.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ter Registration Number [                       ]  Un-Regist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Port   [LPT2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P-Initial   [@27,"@"                                  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eipt Port   [LPT1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P-Initial   [@27,"@"                                  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 Receipt  [YES]  [Print Receipt if Used &amp; NO charge: Yes, No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stScript     [N/A]  [YES,N/A] *For Receipt Printer Outp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em Settings, Maximum Baud Rate (Hundreds) for COM1, 0=No Mod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xBaud-COM1   [9600  ] [0,1200,2400,9600,19200,38400,76800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ed Pay Option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 Option     [CASH ONLY      ]  [FREE, CASH, CASH/CREDIT,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[  CREDIT CARD SETTINGS  ]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Approval = [No AVS Setting, CASH ONLY System]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Min AVS Code   [N] [E(Address or 5 Zip or 9 Zip), 5, 9, N]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Entry Method   [NONE]  [By HAND or SCAN in, NONE]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*  'TAB' to change, UP/DOWN or ENTER to Accept Choice  *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 [F1]Help  [ESC], PgUP or [F6] Setup Screen  [F7] Screens Options 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a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[  PATRON MODE SCREEN SETUP OPTIONS WINDOW {W:#2-B}  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ron Information Screens Display Options                 [?=F1 for Help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[1]=Display Screen [0]=Do NOT display Scre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o Screen Zoom Sound {ON=1 OFF=0}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al Information Screens {1,2}  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: Application Rate Information  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rt Menu w/ list less than 12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how Selected APP Info Screen    [1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: Online Rate Information Screen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rt Menu w/ list less than 11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how Selected COM Info Screen    [1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nal RUN/LAUNCH Confirmation Screen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er new MENU LINES and MENU SUBTITLE for the Main Patron Menu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1 [APPLICATION PROGRAM(s) such as Word Processing.........]/Goto [A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2 [ONLINE COMMUNICATIONS via modem to PRODIGY or others...]/Goto [C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1 [[  Select with ARROW Keys then ENTER or Press A,B or Q  ]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2 [[  Select with ARROW Keys then ENTER or Press A,B,C or Q  ]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pp/Service 'ON/OFF' Mass Update:  APP's [ON ]  BBS's [MIX]  COM's [ON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tron Name/Address Info: Must Enter NAME [Y/N]? [Y]  ADDRESS [Y/N]? [N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 [F1]Help  [ESC], PgUP or [F6]Setup Screen  [F7]Print/Modem Options 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b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ACCESS COLORADO   ]     Comm ID.......[0283] Added By ..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6/15/93] #LogSTeps [ 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Denver            ]     Comm STATE......[CO] Memo P[M] S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 or COM]       Display[ON/OFF][ON ] Must Read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Major Colorado Wide Library access network.  Access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ado SuperNET and internet access nod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440-9969      ]         Comm Port [ ]       Video [VT100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2400  ]                 Duplex..............(F,H) [F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...........(7,8) 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ID     [N/A                 ]   Parity........(O,E,N,M,S)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Pass   [N/A                 ]   Stop Bits...........(1,2) 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[Y] Free Min [ ]   Service Free to User..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Patron Must PreSubscribe.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00]          Credit Card Info Transfer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####], TAB or ENTER Keys        Accept [Y/N]  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5/12/93] Total-Times [   38] Minutes [     498] Charges [$   54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Logon  5Memo   6Video  7AddDel 8Find   9PreSRV10Nx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a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 APPLICATION SETUP/CONFIGURATION SCREEN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ication NAME  [WordPerfect 5.1   ]        APPlication ID#.......[009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Type CODE     [WRD]                       Patron Display-ON/OFF..[ON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SESSION  [$ 1.00]                    Program Added.....[07/15/9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MINUTE   [$ 0.10]                    Free Minutes........... [ 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PAGE #1  [$ 1.00]/[  1- 10]          Memo P[ ] S[M] Must Read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2  [$ 0.50]/[ 11- 25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3  [$ 0.25]/[ 26-&gt;&gt;&gt;]          Charge Patrons [Y/N]?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un PROGRAM   [WP      ]       Switches  [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Drive\PATH    [C:\WP     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[Full Featured WordProcessor Program, Spell Checker, Thesau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special editing capabil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ord Edit Mode {Full database / Sort on 'Application'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avigate with ARROW KEYS [####], TAB, ENTER Keys �  Accept [Y/N]  [*]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e Last   Total-Times  Total-HH:MM    Total-Pages  Total-Charge$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[09-05-93]    [  157]      [  136:45]     [  436]     [$1,234.35]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RunAPP 5Memo   6Files  7AddDel 8Find   9PreAPP10N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b [APPLICATION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PUBLIC ACCESS  *  MAIN MENU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 would you like to do .......?                 Numb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</w:t>
      </w:r>
      <w:r>
        <w:rPr/>
        <w:t>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.  APPLICATION PROGRAM(s) such as Word Processing......... [  1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.  ONLINE COMMUNICATIONS via modem to PRODIGY or others... [ 29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.  QUIT, EXIT, FIN, ENDE, STOP, PA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  Select with ARROW Keys then ENTER or Press A,B or Q  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ESC=MENU, SORT on  Prog NAME  � Up,Down,PgUp,PgDn,Home,End,F1,KeyBrd,ENTER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[F]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About to launch Geowork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YOUR COPY CENTER Supports, 296 BBS and 22 COM Servic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e line cursor with UP/DOWN Arrows. Press ENTER/RETURN to make sel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ICK JUMP: Press first character of sorted field to JUMP to new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: Type Service(COM,BBS)  F: Service FREE of charge  L: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: User Must Pre-Register S: Local Site Charge ($)   C: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#    Description of Service &amp; Uses      Phone# 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��  ���������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Vantage On  Online car/auto research and buyi  1-800-33 NA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Door (Will  53 Adult Conf - Studnet, Throbnet  1-804-22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xar's Den     Very up-to-date files area...Onli  1-719-57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g Sky Telegr  FREE-NET System, internet          1-406-68 M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gBoy BBS      Large multiline BBS, w/ excellent  1-303-45 CO BBS N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ll N Bob's P  Adult Chat Service - Swingers      1-216-74 OH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ary InfoNet  Large multiline BBS with 40,000 f  1-201-61 NJ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d Info Netw  Breeding, Raising, Taming, Exotic  1-303-94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e Ridge Exp  RBBS BBS Support for Richmond Are  1-804-79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ardWatch BBS  TBBS BBS Central, List Keepers, D  1-303-97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ulder Greens  Environment Oriented BBS           1-303-49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MENU, SORT on  Serv NAME  � Up,Down,PgUp,PgDn,Home,End,F1,KeyBrd,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[ 4] Sessions T[ 5] $[ 3]�Total Minute$ [   28] Charge$ [$    4.5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23] times, Last Date [03/15/9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City [San Diego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nter YOUR Logon Sequence for: [COMPUSERVE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:Bishops Ferry         ID:70505,5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Wait for 'PROMPT'   -&gt;  Then Send 'REPLY'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1  Password:            -&gt;  &amp;/Bishops Ferry^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2  correct?             -&gt;  Y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3  User ID:             -&gt;  &amp;/70505,531^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4  Choice?              -&gt;  7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5  Geneology:           -&gt; 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6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7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8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9                       =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0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1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2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Accept [Y/n] [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F1]Help  [F3]Erase  [F5]Insert Line  [F6]Delete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Reply Leaders: ?/ User Optional, @/ Make Secure, &amp;/ Both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6 [LOGON SCRIP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PHONE PREFI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Maintenance Wind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one Prefix ............. [1214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tate/Prov/Country {Abbreviated}.. [TX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,P or C Full Name...#[Texas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ng Distance Per Minute Rate.. $[0.2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tron may dial prefix [Y/N]....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Dial Out Header {i.e. 9,*70}..... [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USA Phone Access Prefix ....... [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mber of digits in local call ... [ 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[  ESC - QUIT  ]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7 [PREFIX MAINTENANC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PUBLIC ACCESS was just installed, but can't find a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ing me an indication it could not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:\PA\DAT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PUBLIC ACCESS needs to find its data files (*.DAT and *.IDX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ception of 'SETUP.DAT' and other .DAT file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aging list) in the same directory.  All other files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directory.  The two sets of files can all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ure to set the 'PACD' and PACP' environment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ACRUN.BAT' file before starting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The phone doesn't dial correctly.  We do/don't have to dial '9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out and do/don't have, call waiting to turn-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You must keeping mind there are two (2) aspects of PUBLIC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redit Card (MAPP) system and the Online Data Service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ing of the phone number for MAPP the Master 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ation system is done through the MAPP Setup Menu.  Pre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PP Setup).  Place a '9' ahead of the 800 number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It will not look pretty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ing of the Online Data Service Phone numbers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up/Configuration Menu (item 1 from the Main Menu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dial '9' to get out then enter the SYSTEM MODU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(Setup/Configuration).  Then press [F3] phone prefixes.  Now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ttom of the screen, place a '9' in the 'Dial out header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waiting problems are also solved here.  If you ha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, place your call waiting code '*70'.  Leave the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system expects you to dial straight out without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Some of our customers are complaining about price gouging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happy about a particul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PUBLIC ACCESS comes preconfigured with what might be cal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s in the setup screen and specific rates on each serv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re more for demonstration purposes than for real lif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, as the site system operator, will need to adjust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rates based on your own customer and market demo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you can specifically set the Per Minute, Per Session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Distance Minute and Per Page for each servic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er Overall Event rate and the usage threshold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unications are system w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   Copyright (c) 1992,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customer feels that a particular charge is unjust o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in some way then when the customer is finish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press [ESC] to bring up the password screen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 and press [ENTER].  This will bring up an option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include the ability to review the last customers tal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o adjust their bill.  If you want to adjust their b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and you will be taken to the customer/user re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Here you may delete the whole customer from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just their use of the system, but the custom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stay, or delete a specific serv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A local service is down for a month, yet my customers keep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 and not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Just turn 'OFF' the service from the particular service'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screen.  Any service that is OFF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ck list screen and will NOT be allowed when someo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it in the 'CALL YOUR OWN SERV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   Copyright (c) 1992, IN/QUEST, LLC     Page 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to provide some service specific instruc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tron/customer launch or connect with a specif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way we can cut down on the amount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sked of ou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data service's 'Setup and Configuration' reco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odule, select [F5]'Memo' and then select '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fo'.  Here in this screen you may enter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data specific information and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.  When they select this data service, as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, they will receive a blinking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reminding them to 'Read Memo'.  This 'Servic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' screen is ** READ ONLY ** to your patrons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from PCPLUS will give you many more opt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service specific information.  (See '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PLUS'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just the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ere is a particularly offensive online service tha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our patrons or customers to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[OFF]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'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'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delete the second line of the menu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the main system menu and select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step through each of the Applicatio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d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want to set up PUBLIC ACCESS so that only the memb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 of Commerce can use it.  How do I set it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membership id to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n ASCII file called 'OK.LST'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.  Enter the word 'Closed'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make your system a closed system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ecific members or patrons are allowed to us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 subsequent lines of the same ASCII (text)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mbers account/ID's followed by their names,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address,city,state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read the information in,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elds in the order it reads the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ersons address, but do have their pho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losed/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 , , , 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leave spaces and commas for each empty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