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utschsprechende Anwen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Registrationscode auch ber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Hndler bezi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c T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sacherstr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57 Ba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  (061) 313 45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      (061) 313 42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S      100042,1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softnews@semafor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 via Eurocard/VISA/Postscheck/Vorauskasse (bitte unbedingt Zahl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 angeben!) oder Nachnahme (da freut sich die Po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kosten: Inland CHF 6.- (Nachnahme + CHF 10.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lstr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86666 Burg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049-8432-1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.: 0049-8432-86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S.: 100326,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 durch EC, Amex, VISA, MS/EUROCARD, bar, 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 DM 6.-- Inland Vorkasse, +DM 5.--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