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CDOR 17.4 compatable .DEF files and changes them to RBBS 17.5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 little Error checking it could almost be said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input.DEF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DR2RBBS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create an RBBS-PC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INPUT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 may want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- Ite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this item - it therefore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 - Ite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is limited to 99 for input - so it reduces anything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multiple machine types -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has 7 Sysop functions - 7 is all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Libraries (CDs) - Main G)oodbye rese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Machine Language toggle - the default is now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"Is system 'news' interruptable?" is no long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BASIC PRINT for screen writes -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"Log to CALLERS.TXT file" is no longer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 - Item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Supports this via Parameter 352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 - Item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"Omit User's Name from UPLOADLG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Supports this via Parameter 350 on page 18 - Your sett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"Show Transfer Time when Listing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 - Items 129 thru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!!!  (Sysop Security for Command 8 was removed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.  Main G)oodbye remains same level for L)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 - Item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Internal/External Recycle - default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"Show Times Downloaded when Listing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"Update Times Downloaded while Call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- Items 193 thru 196 - Available through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- Item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support Autodownload Check - default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- Complete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- Item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Supports this via a new PASSWORD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"Default Printer for Lo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-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does NOT appear to support the "LIBRAR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uses these items to support CD-ROM.  (Check them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DOR defaults are carried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- Item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uses what ever the LOCAL users have set in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Supports this via Parameter 355 on page 18 - Your sett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Supports Colors via Smart Text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5 does NOT support clearing the screen after each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- Items 341 thru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new items or CDOR supported items with Your settin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sets several other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 - Allow Comments in Subboards/Confere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17.5 Supported in future CONFMAIL.DE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2 - Clear Screen before ALL Menus and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Supports Smart Text (Clear Screen) for AL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3 - Pause Screen after ALL Bullet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Supports Smart Text (PAGE BREAK (PAUSE)) for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 - Leave modem ON hook after logoff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 - Allow 8-N-1 calls only - (Don't let the Handi-capped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6 - Log internode ch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17.5 has Internode chat coded but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7 - Log Off only for too many Sec Violations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 - Prompt to Kill personal mail after reading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9 - Suspend TIME while read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17.5 Supported by conference in future CONFMAIL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- Suspend TIME while reading bullet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17.5 Supported automatically for a users first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and for New Users during NEWUSER ques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 - Clear Screen before display of each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17.5 automatically clears after e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2 - Suppress GIF dimensions in upload description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 - Set Options new Users can select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 - Set New Users default options (avail in 353)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 - Set New Users defaul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supports user choice with NONE 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6 - Default New User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supports user choice with NONE 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 - Blank the Screen while id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uses Item 16 on Page 1 to determine this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8 - Log Local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logs ALL caller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9 - Carry user's record over when joining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BBS defaults to YES on this item (is it a real concern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- Reset user's registration date when exp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s original stored somewhere else?  Does RBBS do thi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downgraded automatical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