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.DOC                                             THE CELLAR DOOR MODS 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the offici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 17.4 copyright (c) 1992 by D. Thomas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OR/CDOOR   copyright (c) 1991,1992,1993,1994 by Daniel T. Dri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ork I did contained in the CDOR mods is copyright by myself.  An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CDOR mods OUTSIDE the RBBS-PC community or not FOR the RBBS-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unity warrants infringement.  The RBBS-PC community is defined 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STOCK, CDOR, MAPLE, BUSI and any other versions or flav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BBS-PC available now or in the future.  Reworded, these mods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one for the benefit of RBBS-PC in general, or their RBBS-PC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 specifically WITHOUT my prior consent.  They are NOT t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ild BBS packages OUTSIDE the RBBS-PC community.  If the work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elf is incorporated to the stock RBBS-PC software any time now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, then I relinquish my rights to the RBBS-PC ownerS with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ing that I may take my work elsewhere to suit my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  Now let's get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in your hands the best version of RBBS you have ever seen!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ok a LOT of work to make this thing, so PLEASE, read ALL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S.ZIP! The time spent doing this will save lots of heartache la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't get things working right.  Remember, good things tak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AS YOU SEE F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ods come with no guarantees, use them at your own risk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just what you wanted in RBBS and they may not.  It's your deci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m and nobody forced you to!  They DO work, and I hope that with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m working for you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hough most of the work in these mods are done by myself, these mod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resent many RBBS sysops' work and I will try to give credit to ALL,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yone out, it certainly was not done on purp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, Thanks to D. Thomas Mack, Ken Goosens, Doug Azzarito, Jon Mart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ll of the RBBS Sysops come and gone and those remembered a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age 1-2 and 1-3 of the RBBS-PC 17.4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Thanks to Rod Bowman for providing RBBSNet - the prime medi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unication for RBBS-PC sysops and helping with getting the CDOOR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by offering it on RBB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ple RBBS Mods were put together by Peter Eibl, whose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is unsurpassed in the RBBS world - Thanks P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ny RBBS sysops who also helped with the Maple mods (stol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le DO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Drinnon           Steve Stevens      Scott Mc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rence Kolada       Tom Collins        Eddie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Todd          John Morris        Mike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rge Brungot        Randy Hoy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Cramer            Bob Ku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Zipperman        Gregg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.Patz                Steve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Clark            Jeremy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Hampton           Jim Warg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Miller           Terry Sto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Tillman           Ken Hum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Barnes Sr.       Jerry T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West             Tom Ha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llowing for other Specific 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Morris      - original RCHAT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Collins      - original ANSIEd and Ugly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 Snyder      - original ALIA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Todd     - original WILDDOW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Shore        - FileSecurity, View Mods, 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Hansen       - File Security, View Mods, 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Hampton      - original Upload Messag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 Sulzman      - original Message Printing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ie Molinelli - Password Change Mod, Drop Carrier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_ID.DIZ, GiveBack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llowing for help with the CDor mods in one way or the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on Carnahan      Mike Bryan         Jay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 Steiner         Ken Humrich        Lars 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lson Winter         Craig Gagner       Robert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Alberts          Gary Chellis       Michae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 Huss             Cy Stanton         Gary H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Cameron          Don Bearor         Chip H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Mullins           Bert van Hoekelen  Stuart Ci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ny Carr            Don Hazlewood      Steven N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 Golembiewski      Charles Arden      Bra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ser Behbehani       Chip Morrow        Dou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Makatura        Peter Skorupsky    Greg Stubb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 Thomsin          Stewart Gay        John Cassi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ose who will probably never even see this, yours and my ow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rs who put up with all the weird problems and bugs that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undetected.  After all, it's the Callers that make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ops, almost for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ard Blake - the WildCat sysop; one day (proabably when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KE) he'll see the BIG picture and run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&gt;&gt;&gt; THANKS EVERYONE!!! &lt;&lt;&l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N DRINNON, The Cellar Door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a cup of coffee!  Actually, you better make a whole pot!  Better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sure you have a whole pound of grounds before you get started!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found that it does in fact take quite a bit of time to implemen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Mountain Dew may be substituted for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 GOLDEN GROUCH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your time - read all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don't mind a bit helping out anyone running RBBS no matter what mo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ngs they might be doing.  BUT, when it comes to the CDor mods, I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to read ALL the files that I took the time to write because I fee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important enough to know.  Further, being a profession comput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, I can tell everytime when someone asks me a question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dn't read the DOCS!  Nothing gets me more irate than having to 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body on my lap and read the DOCS to them because they think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n't have to!  Please don't make me grouch-out on you!  I d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as best I can, but help yourself first.  With the growing popu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se mods, I am faced with giving more time to answering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I have already addressed here or elsewhere in the file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imes, the obvious is overlooked now matter how many times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ready checked it.  In this case, I highly reccommend you use the SA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thin the CDSPxxxx.ZIP archive.  This program, written by Br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nahan, will go over your new CDor setup for you and tell you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decide to use these mods, you are basically voiding you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help from the STOCK RBBS convention.  The CDOOR echo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ablished and is available to anybody on FIDO or RBBSNet jus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 of expanding the Users Helping Users concept.  Please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ining this echo for support!  Further, if you use these mods and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y them yourself, and then have problems, rather than saying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iding your support from me, I will say that you better let ME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doing so I don't go into PANIC mode thinking I left some awful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se mods when it's really YOUR bug!  Please be truth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guess that's more than one Golden Grouch Rule.  Just please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re has to be some concern for everyone - and that there's only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in a day and Rememb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things don't happen over night - it will take you a couple days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ek, to set the CDor mod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ackgr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been fooling around with RBBS ever since 1986, when I first got a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ps modem and turned into a modem addict.  I liked and still do like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t's 'UserWare' concept, and for it's tremendous versatility. 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BBS packages, RBBS includes it's source, and that does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.  Where other BBS packages leave sysops in the cold as to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do, RBBS lets you do what ever you want - you have the source!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n mind, I started off by just doing little cosmetic changes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tle BBS called "The Gallery".  I guess you can call tho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s, but they were never made available to anyone.  And then, I wa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seas to England for 3 long years where I didn't hear a carrier at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hone system was all different, and I couldn't afford to pay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llars for a Brittish Spec accustic coupler 300 bps modem.  So,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ed with the code, I had two computers, and two modems, and was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 the changes I made as I did them by directly connecting a phone 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the 2 modems.  This lasted for three years and I manag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te a few things, but I was isolated from the RBBS world.  When I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to America, I got right back into the RBBS world and got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my wife to get my own phone line.  Well, actually, it was a trick -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ther-in-law kept complaining that the phone was always busy (I was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where) and she could never call us up.  I offered the solu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phone line, and it worked.  Decided that "The Gallery" wa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I wanted for the BBS, so I changed it to "The Cellar Door",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one of my favorite night clubs in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, I started playing with alias mods and then at work, I got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ment to a Computer Management Office.  It HAD a SearchLight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I did not like, so, I changed it over to RBBS in about a wee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big mod came up when we got a complaint that you couldn't enter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 name of a person to send a message to.  So Howard and I made the EF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asy Find) mod to do just that.  About that time, I got in cont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ter Eibl, who used the EFND mod in the Maple Mods, and very short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, I was no longer a stock beta tester, but instead was on the Ma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, and enjo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been fun helping Pete with the Maple Mods and fixing little bug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re.  And even comming up with some neat other things too.  And no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like to think that I'm not moving on, but rather out explor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ies - hence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DOR MO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Dor mods have all the features of Stock RBBS, except for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, AutoDownLoad Detect, Multi-Link, 10-Net, Orchid-Net,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hesizer, PCJr's internal modem, and the Old Compac Plus. 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is is there's not enough code space with all the extra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stock RBBS features which could be considered OBSOLETE. So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ck features that are considered obsolete where removed.  All th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re listed separatly in the file FEATUR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blem with keeping the stock RBBS code, and adding my mod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thing else is that there was not enough code space to run R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tunately, Scott McNay was working on making RBBS use Far String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Professional Basic (PB) 7.1 compiler from Microsoft.  With Scot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s to the ASM routines used for RBBS, it was actually possibl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great features and still run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, here you are, the CDor mods represent a LOT of work, many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urs, and if it were not for all the group effort of all, this w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ave arranged the CDor Mods distribution file with internal ZIP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ny file you might need in it's proper ZIP file.  Each 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resents a given subdirectory as RBBS is configured.  The READ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s what each file is with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you need to print out the DOCS that I have included her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form RTFM and avoid lots of problems later.  Even skimming over th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than not looking at them at all.  As an RBBS sysop, you probabl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ready aware of the many things you have to do to set up RBBS.  These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 different.  Take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, back up your current RBBS system.  Back up all your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replaced by the files included in these mods.  Preferab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just back up your entire system, making it very easy to rever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original setup if things go bad.  It's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, it's roll call!  You MUST have these files which are not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CDor Mods, but are available on the Cellar Door RBB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ther R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BLED22.ZIP    BLED 2.2 - used to merge CDor Mods with RBBS-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 code to create the RBBS-PC/CD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BBS-BAS.ZIP  RBBS-PC 17.4 Distribution Archive -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174BAS.ZIP  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BBS-ASM.ZIP  RBBS-PC 17.4 Distribution Archive - assembl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174ASM.ZIP   of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CHAT401.ZIP  Stock CHAT mods by 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ED244A.ZIP   Stock Ansied Mods By Tom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SHROM20A.ZIP  Needed to create a swap file when RBBS shells o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oors or file tests - there's not enough mem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BBS shells out normally, so SHROOM will giv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ed RAM by swapping RBB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the FMS 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FM-120.ZIP   Contains RFM.EXE File Maintenance Utility - R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rges are a part of the CDor Merg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TIONAL. If you use the MAKEFIDX utility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th stock RBBS and want to continue using it,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 need RFM.  The CDor code 'knows' if your FF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 RFM or stock FFS.  You do not have to add the R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rges to the CDor code - it's already in the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intend to use the Times Downloaded mo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FM.EXE will NOT be able to handle th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MS.DIR file, you MUST use FMSFFS.EXE (in DIR.Z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FMS maintenance. Note that it is totally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 have any program do maintenance on your FMS.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ORT411.ZIP  Quick Sort utility that RFM calls to sort your F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not required if you are setting up with a pre-compil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SPxxxx.ZIP  The CDor Supplemental Programs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WAN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HOW121.ZIP  multi-forma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SGFRM11.ZIP  Utility to 'toss' a canned message into an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ssage base.  The CDor mods use this program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ned warning messages to carrier dro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RBBS-PC.EXE and CONFIG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(If you are using a precompiled copy of the CDor mods, pleas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o the section titled "NOW THE FUN PART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it's time to make your CDor modified RBBS-PC and CONFIG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best to simply put all the stock RBBS and CONFIG source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 directory along with the CDor .MRG files, BLED, and the MAKECDOR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found in the SOURCE.ZIP file.  If you UNZIP ALL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ORMRGS.ZIP, and SOURCE.ZIP and then UNZIP R174BAS source files (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write the CDor versions of RBBS-VAR.BAS and CNFG-VAR.BAS!), the ANS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file ANSIED.BAS, and the RCHAT source files RCHAT401.BAS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MAKECDOR.BAT.  If all goes well, MAKECDOR.BAT will create all the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ONFIG source files with a .BAS extension.  The stock RBBS and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files will have been deleted.  MAKECDOR.BAT also makes the modi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ED.BAS and RCHAT401.BAS files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make sure that PDS7.1 is in your path and all the enviro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ell BC.EXE where to find the librari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MAKERBBS.BAT and MAKECNFG.BAT.  If all went well, you should now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RBBS-PC.EXE and CONFIG.EXE file in the same directory.  Suc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most guaranteed if you used the supplied batch files and did not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thing. I have tested each distribution file (CDORxxx.Z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UDxxxx.ZIP) to make sure they will do this following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ions and that they will create a working CONFIG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imes things don't work out the way we want them to!  I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ps didn't work, try them a second time.  If you still get proble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s, ask yourself, did I change Dan's batch files?  If I did, di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w them up? How much free memory do I have to compile RBBS?  Doe'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have at least 590k of Free RAM?  How many FILES do I h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.SYS?  AM I missing a file for the compilation - does PDS7.1 com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anything?  Please take a look at PROBLEMS.DOC for som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and their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still have problems, you can call up the Cellar Door an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d versions of the CDor modified RBBS-PC.EXE and CONFIG.EX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be already have in your posession STOCK RBBS executables.  Log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ellar Door and look in the MAIN Files area for the CDxxXXXX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you need.  CDEXxxxx.ZIP is for 286 or higher with no math C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CPxxxx.ZIP is for 286 or higher WITH math CPU.  CDBENCH.ZIP is the b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rison RBBS-PC.EXE and CONFIG.EXE for troubleshooting purpos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can be File Requested via 8:903/2 or 1:318/1 with the MAGIC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EX, CDCP, and CD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UN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run CONFIG on all your RBBS config files (RBBS-PC.DEF RBBS1PC.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LC.DEF, etc).  The reason is the CDor mods add many new parame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fig files.  In order to get you through the CONFIGuration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de a separate doc file called CONFIG.DOC.  Read this file CAREFULLY. 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ntion to special directions.  If it says "Make this option equal 2048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do so! Lot's of testing and tweaking went into making the CDor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, and any of the I/O type options that I note must be a certain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not be changed!  IF you do not run CONFIG on your *C.DEF fil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will use default values for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ome reason, coverting from the Maple Mods to these mods have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in the past.  For this reason, I highly reccommend tha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ing from the Maple mods, you may want to create all new RBBS/C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s from scratch 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ave MODIFIED CONFIG.EXE in two ways.  First, it has been modi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 parameters in support of the mods added to RBBS-PC.EXE.  Second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is is IMPORTANT, I have modified CONFIG.EXE to recongnize a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.EXE created config file and use default values for new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ed version.  What this means is that CONFIG.EXE should rea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ck config file and when you edit/save it, it will then be a C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ed config file.  THERE IS NO REVERSAL OF THIS ACTION!  Once you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onfig file as a CDor config file, it's for good.  By simpl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.EXE on a config file, pressing END then S to save, you have upgr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onfig file.  YOU WILL STILL NEED TO GO THROUGH AND MAKE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 FILE!  See CONFIG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WHAT's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now ready to install the support files which ar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or distribution file.  The README file explains what each file i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p, as well as where to put each file.  Some of the files (Menus, etc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changed and others should be left alone.  Now let's go over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files that comes in this distribu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         - The "CDor 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        - List of Chang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       - Directions to Upgrade from the Previous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ZIP  (C:\RBBS\BULLETIN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sample bulletin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FCK        - sample bulletin control file using Smar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NTRO       - sample introduction file you are welcome to incorporat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ZIP  (C:\RBBS\DIR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rchive contains files which should go in the subdirectory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your FM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.CAT      - Sample categories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*.DIR     - Sample Directory of Directori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X.LST     - Sample 'list' file for SYSOP8 and Multi FIDX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X.CFG     - Sample config file for Wildcard Downlo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.DEF     - Sample list of files for fre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CK.DEF     - This file will keep callers from uploading known h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 as found in the Hack Report's HACK????.IDX file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to upload is found in this list, then the cal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be able to upload the hack and will be sh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CK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N.LST     - Sample control file used by RBBS to search for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the accompanied config.def setup, all your MAIN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should have is the name of your FMS directo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not include the extension! This filename is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's option 2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.DIR   - Sample FMS MASTER.DIR file with the Times Download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FLINE.DEF  - This file will control which files you store off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prevent an uploader from uploading the file aga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 only looks at what the filename PREFIX is, so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ed to put  FILE.ARJ, FILE.ZIP, and FILE.PAK,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ll FILE as far as RBBS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8.CFG   - Same as FIDX.LST except that it is used by SYSOP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SYSOP8.DOC for fur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EXT.DEF    - File which can control the filename extensions you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load.  If this file is found, then ONLY the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in it will be allowed for upload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A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so on.  List the filename extensions you want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uploaded (with the "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ANX.DEF  - File which can control the filename extension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for upload.  This file works the same as the UPEX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does.  You can only have either the UPEXT.DE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ANX.DEF file - not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ZIP?.DEF   - Sample configuration file of filename extension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NOT want to have automatically converted when up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placing a single NO on the first line and nothing e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BBS will automatically convert every upload which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xxxXXX.BAT file available for converting.  CxxxXXX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uld be, for example CARJZIP.BAT, to conver *.ARJ up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placing a YES on the first line, RBBS will ask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ers, regardless of access level, if they want the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NO with file name extensions following on the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only ask those users who have access to AD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cription to an existing upload (CONFIG option 153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want to convert uploads with extensions of ARC or AR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X2ZIP does not exist, then RBBS will continue the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? in X2ZIP?.DEF should be replaced by the N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his file activ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ZIP  (C:\RBBS\HELP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contains files which belong in the subdirectory which h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"help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ED.HLP   - ANSIE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.HLP  - Sample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.HLP       - Revised help fi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.HLP       - Revised help file for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OT*.HLP  - You forgot your Password display File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V.HLP       - Revised help file for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*.MSG    - message shown when a hack identified in HACK.D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ed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HLP     - Main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07       - Message Read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09       - Help file for Graphics with Autodetect and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.HLP     - sample file to display when a caller logging on has new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.HLP     - Mai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.HLP       - Help file for Good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HLP       - Message Rea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.HLP       - Who's O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.HLP  - General Netmai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HANX.MSG  - No Thanks explaination - use this file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PEXT.DEF (in the DIR subdirectory) file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s of files with unwanted file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RD.HLP  - Sample help file shown when choos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.HLP     - Sample help file for personal fil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*.HLP   - sample ratios exceede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XPIRD.HLP  - expired regist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XPIRE.HLP  - about to expire regist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ICON.HLP  - RIP ICON Download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VIO.HLP   - Security Viol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HLP    - Sysop's on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*.HLP       - Sample help files for TOGGL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.HLP       - TOGGLE Help for ANS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.HLP       - Time Bank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.HLP       - Protoco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.HLP       - Graphic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.HLP       - Personal Inf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CAT.HLP    - catergorize upload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MSG*.HLP   - sample Upload Message Help/Guidelines screen show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an uploader (except the sysop) does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.HLP       - sample Toggle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.HLP     - Utilitie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ZIP  (C:\RBBS\QUESTION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sample questionaire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OG.LST   - sample list for for displaying more than 1 "goodby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.ZIP  (C:\RBBS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files which belongs in your default R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CONFC.DEF  - sample conference with a *C.DEF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HOW.CFG    - sample BSHOW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RIER.BAT  - sample batch file to send canned "you dropped carri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RIER.TXT  - sample canned "you dropped carrier" message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d your carrier droppers a canned warning message. 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look in the RBBS directory for CARRIER.BAT and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und, shell out and run it.  It uses DORINFOx.DEF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 who to send the message to.  The message only get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have the Dropped Carriers Drop Access mod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 to reduce an access level higher than zero (0)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is set to -1 then the message will als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TE.DEF - RBBS-PC copyright screen.  This file must be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CHOCONF.DEF - sample list file to keep RBBS from searching for non-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in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L.BAT    - sample one time local node batch file.  If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ltinode system, you can run test versions of rbbs lo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le a caller is on line by naming your 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bbs TEST.EXE.  If this batch file finds TEST.EX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un it instead of RBBS-PC.EXE.  Reason for this is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nt to copy over a different copy of RBBS-PC.EXE wh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BBS-PC.EXE is running as it will propbably lock up!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 assumes that your LOCAL node is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0        - ANSI color MENU0 screen - layout designed for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BBS.BAT     - sample RBBS batch for BinkleyTerm.  If you don't run a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d mailer, then you should be fine by using you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BBS.BAT file or the one 'out of the box' as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 rbbs.  The command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OOM -Q RBBS-PC.EXE %node% RBBS%node%PC.DEF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OOM -Q:  Required else you will not be able to sh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un upload test programs or doors which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150k of RAM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node% : The node number for this copy of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%node%PC.DEF : The config file for this copy of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%1 : The amount of time before the next 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%2 : The DTE rate to the modem (192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%3 : The actual connect rate (24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4 : Reliable mode - NOTE that there is no "/"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kleyTerm passes this value as "/REL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is no need to add a "/" an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if you do because the RBBS.BAT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k this parameter up as "//Rel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RNING!  Do not include the /%1 /%2 /%3 %4 switch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BBS.BAT file if you do not run a front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CLR  - sample colo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TXT  - The External Raw Tex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LNG  - The External Compiled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xPC.DEF  - sample RBBS-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read the CONFIG.DOC file for setting up your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th the CDor version of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PMT.*    - Program to edit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ALIA.DEF - sample Soft Alia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UP*.BAT  - sample upload tes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IF.BAT     - sample GIFGATE batch (DL GIFGATxx.ZIP from the Cellar Do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TLIST.DEF - sample twi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FILE.BAT - sample view batch file for use with BVIEW (BVIEW111.ZIP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Dor mods use BSHow.  See the VIEWFILE.BAT f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pass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T.BAT    - sample batch file to use to cross-p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ZIP (C:\RBBS\SYSTEM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sample files for the operation of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MAIL.DEF - sample conference control file with enh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S.DEF    - sample DOORS.DEF file with selectable door dro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clared, authorized to log off from door mod and sing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node door flag and long door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RDS.CTL - sample PASSWORD trashca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RDS     - sample PASSWRDS file with Dropped Carrier mod and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Changed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T.LST    - sample message cross-po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ZIP (C:\RBBS\TEXT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contains sample Menu files included for reference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lied CONFIG.DOC and config.def samples.  You are free to use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, however you may want to edit them to reflect your BBS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OFF*.MNU - Log Off menu fo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R      - a plain old RIP bor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ENU*       - sample MENU2 files for conference sub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*.MNU    - menu for RCHAT401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SCR*.MNU - Sampe [I]nfo Scree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STATS*     - sample log on and Util's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       - sample Log Off Now message from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*.MNU  - Goodby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*.       - sample menus (back by popular request - use them if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CONF*     - sample newuser display files for sub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*     - sample BBS new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.TXT  - sample NEW USER Messag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*.MNU       - Personal Files sampl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D*.MNU   - sample message screen shown when user pages and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OG*      - sample PRE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*     - sample profile Utilities Review Profil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*.MNU   - sample PROTOCO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CNF*     - sample subboard conferen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A      - RIP text window for ANS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C      - RIP text window for view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CH     - RIP text window for ANSI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F      - RIP text window for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M      - RIP text window for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L      - RIP text window for welcome, news, bulletins, new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TATS       - Sample SYSOPS stats for log on and Util's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5.MNU   - menu for Sysop's menu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6*.MNU  - sample menus for Sysops menu ke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8*.MNU  - Sysop's key 8 ansi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*.    - sample Utilities command menu for Toggle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     - sample user info display file for sysop's PGUP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*     - sample 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.LST  - sample multi-welcome display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NF      - sample subboard 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GATE      - sample "gateway" subboard 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*.PUI       - Sample PU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T*.MNU   - sample menus for message cross-post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a few things to do now that you have successfully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BBS-PC and CONFIG and made your changes to your RBBS-PC.DEF fil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or changed the above listed files to your rbbs directorie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ady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edit your PASSWRDS AND DOORS.DEF files to reflect the ch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Dor mods. Please see PASSWRDS.DOC to set up your PASSWRD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.DOC to set up your DOORS.DEF file before you run up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is point, you should follow the steps in INSTALL.DOC. 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decsribes the features within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ED FEATURES OF THE CDOR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CFS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are what makes the CDor mods possible.  All work was done by Sc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Nay of THE WIZARD II BBS, (817) 554-5331.  Please read Scot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entitled BCF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le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of the Maple Mods are added to the CDor Mods.  There are some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ces and changes from the Maple Mods.  The Cellar Doo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ement BBS for the Maple Mods.  The Maple Mods originate from P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bl.  Pete is taking a break from the Sysop Business from July, 1993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disclosed time hopefully in the not so far off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d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ant a file shown to callers that page you during your off-hou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are not around, create a file called PAGED.MNU and plac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EXT subdirectory.  Graphics versions of this fil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ue Alias naming is supported by creating a zero length alias contro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ny conference or subboard you wish to allow aliases in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erence called DND, the config file is DNDC.DEF, with DNDM.DE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NDU.DEF for the Messages and USERS file, then the file DNDA.DEF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lias names of your users.  To create an alia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BBS&gt;type DNDA.DEF &gt;DNDA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ALIAS file must be in the same location as your MESSAGES fil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create a zero lenth alias file for the DND conference.  After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xt time someone joins the conference, RBBS will look for the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, find it and then ask the caller if they want to use an ali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re their alias name in this file.  To reset their alias, delete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their alias name and they will be asked again the next tim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in the echo for an alias name.  The SYSOP cannot have an alias name!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al ALIAS mod was by Gregg Snyder.  This version was upgra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Alias and Secre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ly, with the Alias mods, the SYSOP cannot have an alias nam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confernce.  This is because the sysop's secret name to log 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an alias name already.  The CDOR mods allow you as a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alias name in your alias conferences and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have your Secret Name the same as your Public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rather log onto your BBS with you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chose to NOT have a setup with a Secret Name the same as your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, then RBBS will still refuse access to anyone who tries to log 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ubl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Up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tch uploading is offered as an option anytime anyone selects the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 The batch upload routines are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rearrange the way RBBS looks to the caller when logging on. 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 logs on, they are shown "Granted access...", then "Logging [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[City]", then the WELCOME SCREEN, The Bulletins/NEWS, the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, then the "stats".  Finally, they are asked if they want to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ases and given the opourtunity to read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dded the capability of 16 foreground and 8 background smarttext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read the COLORS.DOC file for all info on using the smarttext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SMARTTXT.DOC 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Color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took a lot of string space, but there is LOTS of added color to the C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s.  Color is used only when the users has Color Graphics selected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selected HIGHLIGH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Turbo 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o the MAIN menu with minumu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ode 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CHAT401 mod by John Morris is incorporated into the CDor mods. Joh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, The Abandoned Land is at (702)746-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Uploaded Wha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ption in the UTILITIES menu is to list who uploaded what. 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loads are included in this file too, but only the sysop will see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loads listed. This option is controlled by CONFIG.  This mod was by P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bl and adapted to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Inform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gives the caller the chance to view Prelog, Welcome, New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Gx.DEF files.  By Peter Ei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Read Them Now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pt to read new messages when logging on or joining a conferenc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further controled via CONFIG #282.  This feature can also be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users when you have CONFIG #282 off and they have THEIR Read All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l Toggled on.  The caller will have the option of reading ALL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s only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om Collins i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Qu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quotes will have the Quotee's initials i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Phone, Dear?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s BASIC's PLAY for Sysop's Page Bell to play a sound like a teleph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has ANSIMusic ON, then they get to hear the same 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riginal Cellar Door Split Screen ANSI Chat!  To log a cha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L-L.  The person the sysop is chatting with will be notifi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t is being "recorded".  The log created will be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specified with CONFIG #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capable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messages can have SmartText in them!  By Scott McNay.  To enable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in messages, check CONFIG option 176. Also see SMARTTXT.DOC f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f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art Menu Driven Log Off to abort, use Time Bank, or send a Commen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 logs off.  If the caller does not have access to the Time Bank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wont be shown in the command line prompt and will be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"*" just as any invalid option is on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smetic Mod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)ity and State will be shown instead of C)City and State, as long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ity/State' option starts with "City" when using the SYSOP's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5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SI Menu Drive Sysop's key 5 originated from the Cellar Door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EVERYTHING about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T modified to QUIT [C]onference and Rejoin MAIN as default.  Qu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)ain in a conference will send them to the main menu of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are currently in.  Before, I had problems with users selecting [Q]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pressing enter, then leaving me messages about anything, and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ving these messages in ECHO MAIL CONFERENCES!  This mod helped get 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Bye is now configurable for the MAIN menu.  It replaces the @ (Libr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whic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Uploader's Nam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s User's Name to Upload description option.  This option is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FIG #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0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hanced MENU0 with stats and running clock.  Originated from the Ce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25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SI Colorized LINE 25 info with option to change callers's time.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mod by Gregg Snyder.  Screen clearing and restore line 25 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ted from the Cell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Never Wait That Lo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Seconds for Auto Log off instead of 30 - Sleep Disconnec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ND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ND Mods - The Original Cellar Door 'Easy Find' Mods - lets calle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part of a name to search for a person to send a message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o.  Adapted to RBBS version 17.4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Character Descriptions Work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6 character file descriptions wont add a CRLF to the end of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a fix done by Scott McNay which he did while doing the BCFS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"Who's On"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RCHAT401 mods, tells what the other callers are doing and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pourtunity to start a chat.  Controlled via CONFIG #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Option 7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for SYSOP's function 7 - DOS Exit to use a DOOR (batch file)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nter a command to ru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.SYS support!  Originated by the Cellar Door and Eddie Rowe, who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ing on the same thing at the same time. After the two of us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, the current DOOR.SYS mod was the result.  The Cellar Door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pability to read back in a DOOR.SYS file after a doo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Door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RINFOx.DEF, DOOR.SYS, USERINFO.DAT and PCBOARD.SYS files can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u your DOORS.DEF file for creation when a door is executed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.DOC f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Another Door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Doors allow the caller to log off from the door and drop DTR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at except that RBBS treats that as a dropped carrier when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to the BBS.  The code has been modified to put a "Logged Of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" entry in the callers log instead of a "Carrier dropped" and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not send a "You dropped Carrier" message (if enabled) or cou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opped carrier against the caller.  NOTE: RBBS will still be SL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uperating from a door that can drop the DTR.  See DOORS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/Multi Node Door Check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doors are only meant for a single node running it at a time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od, you can control the callers access to any door and prevent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ng opened in a multinode envirornment.  If a door is flaged in DOORS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a single node door, then a caller who tries to run that door (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lready opened by someone on another node) will not be allowed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or.  See DOORS.DOC f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or Nam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od allows you to give meaningful names or numbers to your Doors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.DOC f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s/Text Doo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oor can either run a questionaire OR simple display a file before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ran.  RBBS will first look for the file you specify in DOORS.DEF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AIRE subdirectory, and if it cannot find the file, it will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ular TEXT file to display. If the file IS a questionaire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be located in your default subdirectory for questionaires as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n't Get the Extension Righ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ong FileName extensions for a download will find the righ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nsion.  If a callers enters FILE.ARJ to download, but FILE.ARJ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and FILE.ZIP does, FILE.ZIP can be downloaded. 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Xfer Logof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Off Options before starting downloads 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Sens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descriptions are given before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You Dropped Carrier!" Canned message support.  Originated from the Ce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.  Look and put the included CARRIER.BAT file into your RBBS di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od.  The mods will also create a DORINFOx.DEF file which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ARRIER.BAT and MSGFORM to imp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lor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Directory listing headers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M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M FMS FFS Support.  The CDor mods will look to see if you are set 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M FFS.  RFM concept by Warren Muld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line files list support by Peter Eibl, enhanced for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Upload?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to SYSOP to test a SYSOP originated upload. 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send any message to the printer or a filename.  Originally by R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lzman to print, Cellar Door modification to send messages to a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idiot proo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nfo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 on the caller is displayed before the caller starts a file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eter Eibl, enhanced a little for the Cell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in PUI'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-line PUI prompts allowed.  Prompts MUST have quotes around them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McN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SMARTTXT.DOC 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Carriers Drop Access Leve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onfigure RBBS via the PASSWRDS file to automatically low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s Access Level.  This is done by adding two extra parame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WRDS File - number of carrier drops allowed, and increment to lo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wer a caller with access level 10 one integer lower for every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opped carriers.  If you do not want to lower their access level, use a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st param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look at PASSWRDS.DOC for complete info on the PASSWRDS file!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 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Chang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so many calls, the caller is forced to change their password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rolled by yet another entry in the password files, a number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 how many calls go by before the user must change their passwor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will turn off this feature.  So the PASSWRDS file from above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the caller change their password every 50 calls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's password expires, you can display a help file called PASSWORD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your default help file extension is as set in CONFI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WORD help file must be in your "HELP" subdirectory. Please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RDS.DOC for complete info on the PASSWRDS file! By Richie 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also force a user to change their password any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5 "]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Logon AFTER first Cal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onfigure RBBS via the PASSWORDS file to only allow tho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boLogon access as set in CONFIG to use Turbo Logon only aft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call of the day. You must change the PASSWRDS file (again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0 means the caller (If he or she already has TurboLogon privleges a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FIG with their access level) can have TurboLogon on their firs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day. A 1 in this field means they will not have TurboLogo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eir first call of the day. Please look at PASSWRDS.DOC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the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ime Factor in PASSWRD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18th parameter to the Passwords file is for controlling Uploa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ctors by security instead of the global one you set in config.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s the same way as in config - 1 for no time taken, no time give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and higher multiplies the time it took to upload the file and giv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to the uploader.  This new parameter is handy to give differen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els different upload time factors and to also give differen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ctors during different hours of the day.  Here is how the above PASSW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nes will 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UPLOAD TIME FACTO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ook at PASSWRDS.DOC for complete info on the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, Twit!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END will log off your caller with fak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Twi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create a file called TWITLIST.DEF and place it in your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, then any user name (one per line) in this list will n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le to upload, and if they try, they will get a message telling th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no matter what the file is) is stor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ference Joi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there was no control for a caller to join any conference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ccess was high enough, a mod has been added so that no one can jo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erence that is not in the conference mail scan file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 #93.  It should be noted that although the RBBS docs sa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in CONFIG #74 must have the conference in CAPS, this featur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Directory List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the upload batch testing file CALL*.BAT, if 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 FILE_ID.DIZ file descriptor file, then RBBS will look in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for this file and replace whatever the uploader describ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load with the description in the FILE_ID.DIZ. The MAIN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load will be line #1 of the FILE_ID.DIZ file. The semi-official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for FILE_ID.DIZ files are 1). no more than 45 characters per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2). no more than 10 lines.  Therefore, assuming that you get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FILE_ID.DIZ files, you should set your FMS description leng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or 46 for best results. Originally developed by Richie 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ile called UPMSG.HLP exists in your HELP directory, then an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displayed this file.  If you have subboards with separa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as, then RBBS will look for the filename of whatever your mess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for that subboard plus a U.HLP.  So if your subboard messag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 DIRTM.DEF then the upload message file should be called DIRTU.H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message file doesn't follow the M.DEF standard, say i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TMSG, then the upload message file would be called DIRTMSGU.H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less to say, it would be best to follow the M.DEF stand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GXPIRE and RGXPIRD.HL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od allows you to have separate RGXPIRE.HLP and RGXPIRD.HL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d on access levels.  If you don't run subscriptions then this w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ter.  If you do, then you can still use these two "stock" files, 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make separate files for whatever security levels you have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rolled by subscription. Simply make a file called RGXDxxxx.HLP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GXPxxxx.HLP, where the xxxx's are the security level.  The security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be higher than 9999 for this mod.  RGXDxxxx.HLP is the RGXPIRD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RGXPxxxx.HLP is the RGXPIRE.HLP file.  These files belong in you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directory and will be searched and displayed if found, if not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files will be shown instead. - Yet another Cellar Door m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ack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HACK.DEF mod to prevent unwanted hacks, pirates, trojans, etc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ng uploaded. This mod uses the Hack Reports .IDX file format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edit the HACK????.IDX file and remove all lines 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ually part of the data, such as comment lines, before this mo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cesfully used.  Once you have edited the HACK????.IDX file, copy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DIR subdirectory as HACK.DEF.  The mod is now ready to go.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hancements use the new file format's SEC (section of report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CK????.IDX file to decide on which HACKxxx.MSG file to displ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 and their .MSG respectiv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K     Hacked Files                   HACKHAK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X     Hoax Alert                     HACKHOX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     The Trojan Wars                HACKTRO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R     Pirated Commercial Files       HACKPI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     ?????Questionable Files?????   HACKQU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ne of the above .MSG files can be found, then the RBBS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HACK.MSG as a last resort.  GRAPHIC versions of thes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n upload name is found in the HACK.DEF file, the upload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the .MSG file and returned to the FILE command; RBBS will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pload.   All .MSG files belong in your HELP subdirectory.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*.MSG files are included in the HEL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Dimensions in Uploa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GIF is uploaded, then RBBS will try to get the size an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s in the GIF and put that information in front of the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.GIF 123456 01-10-93  (640x480x256) a real neat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ength of the description is automatically shortened by 15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uploader is prompted for a description to allow for the extra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escription.  If you do not want to have GIF dimension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descriptions, simply turn it OFF via CONFIG option #3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LS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reat a file that is called what ever you called it in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#69, with ".LST" as an extension (WELCOME.LST for example)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, list all the files that you want shown as welcome files.  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LA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file WELCOME.LST, or what ever you called it in CONFIG option #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 ".LST" extension does not exist, then RBBS will look for th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you specified instead.  The ".LST" is special, and RBBS will on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e files if it can find the .lst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a Security Leve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from the 0115-MRG Stock RBBS update, which will allow you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upload to a Security Level by simply entering the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pload to as the name during the Personal Uploa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DX/LIDX Fil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ultiple FIDX list mod now looks for the name of the FIDX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 extension of "LST".  Instead of a generic "IDX.LST" file, RBB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s for whatever then name of the file you entered in CONFIG #267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nsion of .LST.  For example, if your entry for CONFIG #267 is FIDX.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the multiple FIDX list file must be FIDX.LST. 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ST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XNAME,LIDXNAME,MASTER DIR NAME,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XNAME = CONFIG #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DXNAME = CONFIG #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IR NAME = CONFIG #214 + CONFIG #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LENGTH = CONFIG #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BBS, this could transl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ant a SUBBOARD's file system accessable from your MAIN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ontinue your "FIDX.LST" file with it'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DIR\ADUFIDX.DEF,C:DIR\ADULIDX.DEF,C:DIR\ADULT.DIR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using the Times Downloaded mod, then add 5 to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NGTH value.  For example, if your FMS description lengths are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 then the DESCRIPTION LENGTH in the FIDX.LST file should be 5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.LST file does not exist, then the file listed in CONFIG #267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 as in stock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MENU 8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sop's menu has 8 options instead of the normal 7 options, the 8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being the FMS/FFS maintenance utilities.  With the 8 op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, Delete, Find, Move, any of your upload/download files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omputer.  In other words, you can stick a floppy in drive A: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from Drive A: to your upload or download area.  This mod is 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sitive, and will update your FIDX/FIDXT.DEF files when you Add,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Move a file.  You can also do Personal uploads from any sourc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. The best way to understand this mod is to try it out! Another Ce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 Original!  Please note that you cannot add or move the sam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from the same directory! Please see the SYSOP8.DOC file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 Line Messag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onfigure the Main board and subboards to allow up to 199 lin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43/50 Lin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elect between 25,43, or 50 line displays in CONFIG #328 fo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display.  The ANSIED mods will handle the differe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mensions too, however, if the local sysop's screen is L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's default Page Length, then ANSIED will force the Caller's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ngth to the local page length as set in config, temporaril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, if you are set to have 25 lines for local display, and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with 49 lines uses the ANSIEditor, then while in the ANSIEdit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 is forced to 23 lines. When the caller is done with the ANSI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aller's 49 lines per screen will be restored.  This keeps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calls from occuring by rbbs routines trying to pri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ocal screen which would other- wise be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DOWN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in Support for Wildcard Downloads!  To enable this, you must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FIDX.CFG file in your RBBS DIR subdirectory.  The filename is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 is of your FIDX.DEF file with a .CFG for the extens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for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C:\RBBS\UP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C:\RBBS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,C:\RBBS\SYSO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1 is the max number of Marked Files allowed before the sear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2 and up.  Line 2 is the Security level and a Directory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ways include your upload directory and any directories NO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FIDX.DEF that you want searched.  This mod will only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listed in this file and in the FIDX.DEF file. 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ed to have ANY directories listed in this file, but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umber of Marked Files allowed.  If this file doesn'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the WildDownload mod WILL NOT BE ENABLED!  When this m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abled, you will know by seeing (Wildcards OK) in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ILDDOWN.BAS was originally by Richard Todd of 1:3612/299. 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cations to the RBBS source files by Dan Drinnon.  Extra mo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DOWN.BAS by Peter Eibl and Dan Drinnon.  WILDDOWN.BAS is mod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with the Cellar Door mods with permission from Richard T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 that there are limits, and I haven't found them yet, bu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BBS doesn't control how many marked files can be marked, so event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space will run out.  It is recommended to keep the max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ed Files allowed number LOW to prevent this from happening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file takes up 1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pilog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EPILOG.LST support.  This file is just like the WELCOME.LST 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which your default EPILOG questionaire will be looked for and r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f there exists in the same directory an EPILOG.LST (or what 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DY of the filename you call your EPILOG file) then RBBS will rea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in this file and look for None, ASCII, and ANSI version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display them.  Note that this mod only DISPLAYS the files you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run any questionaires.  Examp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GOO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OTH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CALLA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must have the same filename as whatever you set in CONFIG #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extension of ".LST".  It also must be locat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as specified for CONFIG #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ND Enhancemen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mod to EFND that will turn off checking for local user nam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erence you specify.  To enable this, create a file called ECHOCONF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your RBBS directory.  In this file, put the NAME only (no paths)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 you do not want RBBS to check for loca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KLEY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Message file in ECHOCONF.DEF will prevent the search of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ipiant. You can also add the SmartText {CN as a single line en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off checking in AN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support to display P.MNU to the caller when in Novice mod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Files is selected at the FILES command.  You can put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 in this menu, such as what each Personal Files command do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Files can only be downloaded from the Personal File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c support (PG.MNU, PC.MNU) is also supported.  This file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EXT subdirectory. A CDor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s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x for the Lost Personal files after Marking them has been added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ck Bug) as well as allowing Extended Descriptions for Personal Uplo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dor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d for Extend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ull Screen Editor (ANSIEd) can be used for entering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o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LO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od allows you to use the MsgToss /AREA: feature to read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 TOSSx.LOG created by RBBS which contains a list of echo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ve new messages ready to be scanned.  To make all this happen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use the Enhanced CONFMAIL.DEF mod.  (see ENHANCED CONFMAIL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). CDOR will get the AREA name of the conference from an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MAIL.DEF and use it by creating a TOSSx.LOG file which will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of echomail conference AREA names for MsgToss to Scan when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s a message in one of these echomail conferences.  This cuts d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umber of conferences MsgToss must scan for new messages b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ning the conferences it is told to.  To use this mod with MsgTos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tch file as follows should be used and ran as an event in your Fron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%%A IN (C:\RBBS\TOSS*.LOG) DO SET NODE=%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%NODE%. == . GOTO NE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TOSS /SCAN/RBBS/FIDO/FIX/AREAF: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E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NETSC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BINKLEY.BAT file calls MSGSCAN.BAT before running BT.EXE to ma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ork.  NETSCAN.BAT runs QMail for message packing and rou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viously, this mod will require some thought on your part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ement into your echomail system. This mod originally written by P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bl and Larry Kol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able Subboard Callers Log Handl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Stock RBBS, when you have a subboard that has a different caller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 from the MAIN board's file name, RBBS would write the sub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s file to whatever is entered in CONFIG #90 for a path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node is doing the actual logging.  The end result is tha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-node system, two caller's could end up having their activity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same file.  The 'right' way to log activity of subboar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nodes is to log the file in it's own subdirectory.  As per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, multi-node RBBS's should have a separate subdirector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BBS\NODE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dor mods make sure that in a multinode system (even if your NODE 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ocal node), the proper callers file is logged to.  Keep in m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blem in STOCK RBBS only happens when the original, MAIN caller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the subboard log file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able LGx.DE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Nodeable" LGx.DEF files can be used, simply add the node number in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Gx.DEF file for any node that you want a unique LGx.DEF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, if you want all callers with access level 50 on NODE 3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a unique LGx.DEF file for that node, mak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LG50.DEF.  If you don't want to use this feature, do nothing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x.DEF files will still be displayed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to LOG OF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now display any message you want to your caller at any main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AIN,FILE,UTIL) by pressing ALT-F7.  The file to display must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your TEXT subdirectory (where your welcome file is) and must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.  Graphic versions of this file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ownloads Lis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capability to make any file free in a Ratio BBS system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called FREE.DEF in your "DIR" subdirectory.  Any file in your F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that you to be a free download simply needs to be enter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Here's a sample of FREE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AS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B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DO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EX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E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L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SM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T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UT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NE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n't want to have any free files or use the "/FREE" FM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, then you don't have to make a FREE.DEF.  If a download i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REE.DEF list, then the 'Ratios Enforced' and other ratio mess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ppressed, just as if the download were a persona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atistic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tistics shown when first logging on or in the UTILS "S" comm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stored externally as a smarttext file.  Create a file which musth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 LGSTATS (graphic and color versions OK) in the same sub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"WELCOME" file subdirectory.  You can put any info you wan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, but it MUST exist if you want any info displayed with the UTILS "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!  Included is a sample STA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file, SSTATS will also be displayed for the sysop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be in the same subdirectory as the LGSTATS file. Also see SMARTTXT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Why You are Nex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feature to display a file to the caller when the sysop w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next after pressing F7.  The message file must be called SYS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be located in the same directory as your WELCOME file. 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s (SYSNEXTG,SYSNEXTC,SYSNEXTV) are checked for.  If you do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essage displayed, then do not create this file!  If you have call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SYSOP level access, they will not be displayed this fil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ggle off the Sysop Next flag.  Otherwise, once you press the F7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a sysop level access caller logs on, all callers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YSNEXT" message file at any MAIN prompt - the MAIN, UTIL,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Files List for Subboard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now specify separate OFFLINE.DEF files for subboards wi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s by naming the file the name of the MAIN FMS Directory Nam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OFL. For example, if your MAIN FMS Directory as set in CONFIG #214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, then SPECIAL.OFL would contain the list of offline files.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 must be listed one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Pop-Up Hel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ALT-F1, a Sysop's Help screen will be displayed. 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only active while a caller is on line.  If you find that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olls off the screen too quickly, you can add a SmartText character {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urn off SNOOP so you can read the help file.  Press F9 to re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TX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 #39 has been changed from using BASIC's PRINT command to print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local screen to allow for logging all activity to a "CALLERS.T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 The name of this file is automatically given the same na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s file as set in CONFIG #90 with an extension of "TXT". 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 of this mod is for future growth - there is an awesome '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s' program in the works and this file will probably be us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ck look from Menu0 of recent callers activity.  At this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S.TXT mod does NOT log password fails. The CALLERS.TXT mod will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Last Callers program written for the CDor mods by Howard Blak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available on the Cellar Door as RSTAT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creen Menu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[I] command now uses an external menu called INFOSCR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TEXT subdirectory to let your callers know the scree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errupt the NEW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FIG Option #38 has been changed from the option to us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 for Speed to allow for the option of making the NEWS fi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nterruptable instead of matching whatever was set for the Welco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interruptable in CONFIG #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 #22 now controls the 'Who's On' command.  If you want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-sysop level callers to see who's on or has been on other nodes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arameter to Yes.  Otherwise, a no will show non-sysop call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fline nodes are "Waiting for next caller".  CONFIG #22 USED to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 the caller their File Transfer statistics, but this featu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using the LGSTA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File was Downloade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Times Downloaded option.  This option will keep track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imes a file has been downloaded in your FMS directory listing. 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eature on, you must do 2 things.  First, you must add an extra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 field to your FMS directory listing.  The program ADDTIM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SPxxxx.ZIP will do this for you (read the ADDTIMES.DOC!).  Next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CONFIG on all your RBBS config files and set the new option, #174,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s Downloaded when listing files to YES.  That is all there is to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BBS will automatically keep track of each listing in your FM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and increment the times a file has been downloaded after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loads a file.  NOTE!  Downloads will ONLY be increment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ER-x.DEF file is created by your protoco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Transfer time display to extended file list descripti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 opts to turn Extended off at the files listing promp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fer time for each file will not show.  This option is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with CONFIG #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FILE DISPLAY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rnalized the Review Profile information shown if you have CONFIG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ind callers of their profile and also in the utilities "R" comman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this work, you must have a file called PROFILE in your "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directory.  All info that has been in this screen is now hand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artText and you can add or remove any info you want in the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.  Graphics versions of PROFILE are allowed.  PROFILE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.ZIP.  See SMARTTXT.DOC for all the SmartTxt Options you can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PTIONS MENU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rnalized the Toggles option of the UTIL command.  You must hav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 TOGGLES.MNU (Graphics versions allowed) in your TEXT subdirector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TOGGLES.MNU file is included in TEX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 SUPPOR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in RIP display command support!  To display RIP files,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select R)IP graphics in the UTILITIES Graphics command. 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ddition graphics mode in RBBS, the user's graphics number tab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d.  Because their OLD graphics number will be incompati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graphics number table, I have added in a small feature to FORC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users to re-select their graphics preferences at logon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them do this from the UTILITITES menu.  To implement this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you must run CONFIG and select option #186 to make all users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required questionaire".  Next select option #82 fo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aire.  Enter any path you want and then enter "GRAPHIC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GRAPHICS" is a magic word that will make all this happen.  Once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re-selected their new graphics preferences, they will not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.  This feature may also be re-used anytime you want all your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-select their graphic preferences. The RIP files for menus and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 the same scheme as the other RBBS files.  The RIP files use a "R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inguish them between the other files.  As before, Avatar files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V", an ANSI file uses a "C" and a ASCII file uses a "G".  There are now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- 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G  -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C  -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R  - 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new col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NORMAL           |      BOL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R  G  Y  B  P  C  W |  R  G  Y  B  P  C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 30 35 40 45 50 55 60 | 65 70 75 80 85 90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 31 36 41 46 51 56 61 | 66 71 76 81 86 91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 32 37 42 47 52 57 62 | 67 72 77 82 87 92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 33 38 43 48 53 58 63 | 68 73 78 83 88 93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  34 39 44 49 54 59 64 | 69 74 79 84 89 94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 not want to have RIP support for your users, simple do not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RIP Menu and Text ("R") files.  If any users select R)IP and thei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RIP files for display, RBBS will look for ANSI ("C") files instea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"none" files if no ANSI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, when a caller has RIP graphics selected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options will be fo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Keys will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Per Page will be set a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 Mode will b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options will be saved when they log off.  If they deselect R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different graphics option, then operation will b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also some included RIP files which are called for by the C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L.RIP  - this file is active during the log on sequenc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. you can also place it in your WELCOME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displaying non-RIP screens.  It will be a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xt RIP screen comes up and override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F.RIP  - this file is active when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M.RIP  - this file is active when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C.RIP  - this file is active when view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CI.RIP - this file is active when in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artText can be manually placed (carefully) in a RIP file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.  Most used is the Non-Stop {NS and the Clear Screen {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AutoGraphics Mod" for information regarding AutoDetect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BBS CopyRigh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BBS-PC copyright display is now external in a file called COPYRITE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must be located in the RBBS subdirectory.  This file MUST B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DOR MODS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enu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add an optional PROTO.MNU protocol options menu and locat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TEXT subdirectory.  The staple PROTO.DEF file must st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rmine what types of protocols are available.  The PROTO.MNU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a display menu.  The usual graphics versions of this file may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PROTO.MNU file cannot be found, then the old way of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.DEF file will be us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User Options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ral User options have been added which are all saved to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rd by splitting the interger value for the right margin setting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byte value for the right margin and thus allowing for 8 more savabl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The add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 New Mail - a user togglable option which will make rbbs as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they want to read all new mail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 #282 - Skip Mail Check at log o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elect All  - this is a SYSOP controlled user option flag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 controlled with either the SYSOP's 5 key wh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ine or with an added CONFIG option #193 - Ma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rs reselect preferences.  The effec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tion on a user is they will have to reselec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raphics, Protocol, and all other Toggle optio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xt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Graph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option is also a SYSOP controlled us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lag which can also be controlled either on 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th an added CONFIG option #194 - Make al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graphic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romt Er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is a user selectable option which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ether or not the "More..." prompts get era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BBS sends a CR/LF instead.  Since the rout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pes a line (WipeLine) will NOT wipe a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ULLS or on, NULLS are automatically turned off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selects to have the More prompt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SI Music    - Users can now select ANSI Music for the Prompt 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 the Toggles options.  Also, when a caller has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usic on they will hear the same "telephone r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ile paging that you do!  When in LOCAL mod,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ic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DIR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Extended +/- option when listing files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d to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Protoc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is a SYSOP controlled user option flag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 toggled on line with the SYSOP 5 key or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dded CONFIG option #195 to make ALL users re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Can 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is a SYSOP controlled user flag controll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SYSOP 5 key which will cause a user to alway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sysop not in message/file when they try to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sysop during the sysop paging hours.  Use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n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if you have your system to allow new users to selec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preferences, then they are allowed to select these pre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new users are not allowed to select any of these options, the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ut in CONFIG will be their default.  See CONFIG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 Leech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run a Ratio Files system, then you may want to create a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TIO.HLP file!  This file is displayed whenever a downloader tr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load beyond their ratio limit.  All graphics versions of this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ed.  This file must be located in your HELP subdirectory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  "RATIO" plus the default filename extension for your help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Your Colors for DIR Listing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 options 323,324,325,326 now control the colors of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ing display.  The first 4 user colors are now hard coded into the m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ed option, 329, controls the color of the extended descrip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ter replaced the Library Program in CONFIG.  You should run confi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MAIN RBBS-PC.DEF file and all subboard .DEF files to set you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tended descriptions.  If RBBS can't get a legal color for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s from your config file, then it will use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colo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Mail 101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callers can't seem to read their mail, or never check i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 enhance the "you have mail!" mod by creating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L.HLP, assuming .HLP is your default help file extentions and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will be displayed to the caller at logon, regardless of Turbo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ion. The best use for the MAIL.HLP is to give quick instru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allers on how to read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U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's Page Up key will now display a file called USERINFO.M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located in your TEXT subdirectory.  It relies on SmartText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nformation, and you may place whatever SmartText value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file (Note that the supplied USERINFO.MNU file is designed for a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3 line LOCAL scre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Messag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Dor mods can create and support message bases capable of storing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00 messages at one time.  Be advised that with a message base this l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BBS will take some time to Load and Check the messages.  CONFIG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ed to allow you to resize you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figurable New User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of the options for a new user can be set by the sysop via CONFIG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that you have set the default options for New Users before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or mods.  Especially if you don't allow New Users to select an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mselves!  See CONFIG.DOC! The following HELP files (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ZIP) will be shown for each option a new user is allowed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.HLP  ANS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.HLP  Check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.HLP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.HLP  Extende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.HLP 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.HLP  Erase Mor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.HLP 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.HLP  Check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.HLP 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.HLP  Turbo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!.HLP  Prompt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ggl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sop's key 6 controls all the sysop toggles from remote.  Key 6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SYSOP6.MNU which must be located in your TEXT subdirectory an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5 options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Syso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6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same as F3 from the local console. If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rinter selected via CONFIG #293, then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a printer to use.  If RBBS cannot use the prin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ed, you will be told so and the option to log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mai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9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Sysop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4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Syso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7 from the local con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ample SYSOP6.MNU file has been included in TEXT.ZIP.  Graphic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il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the following SmartText character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Status of Printer Logging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Status of Sysop Anno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Status of Sysop Available for Ch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Status of Sysop Nex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Status of Snoop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Smarttext characters are disabled in MESSAGES to keep your us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nowing the status of these options.  See SMARTTXT.DOC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'em or Leave 'em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 #347 allows the sysop to decide whether to LOCK OUT or just LO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caller who has performed too many security violations.  Use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your descre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 Graphic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detect Graphics use whatever the calling program can support -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, then ANSI COLOR, and finally NONE.  MONO is no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Detect sequence because the caller may not be able to support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CII characters if ANSI or RIP was not detected.  When a caller's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ference is set to AUTODETECT, their color preference will be c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to subboards and saved as AUTODETECT when exiting the subbo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ging off from the subboard.  In otherwords, if a caller's prefer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in BBS is AUTODETECT, then AUTODETECT preference for that ca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LOBAL. An extra CONFIG option #192 has been added which will make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graphic preference AUTO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ensitive 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ELCOME.LST mod has been enhanced a little bit more in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different sets of welcome files displayed based on the time of day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this, you must use a .LST" file like WELCOME.LST, however,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be whatever your filename is for your main welcome file plus a 24-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extension.  In other words, a file called WELCOME.14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2pm and 3pm.  The earliest time is ".00" and the latest is ".23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tents of these .LST files should be the same as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COME.LST file and graphic versions of the files to be display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ed for first and displayed if found. The PRELOG screen can als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in this same manner, except there is not .LST method for the pre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, only one PRELOG file.  The way it works is RBBS will first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elog file as set in CONFIG with the filename extension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of day as above.  If the special time of day prelog can't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RBBS will use the regular prelog file. The EPILOG.LST mod ha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changed to support this method of display.  Follow the direc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with the WELCOME.L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rint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INTER is now selectable as to which printer you want to use to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to (LPT1,2 or 3).  CONFIG #293 is an added option to select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to use.  It replaced CONFIG #306 which was the Max number of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 CONFIG will use &lt;none&gt; if the printer number was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from a previous CONFIG setup. The Printer Number is only 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IN BBS CONFIG RBBSxPC.DEF file for each node.  Extra code ha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added in to check if the PRINTER is ONLINE and if not, then the Lo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r option will be turned off automatically, keeping the BB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iting forever to print to the printer.  The Printer Number in CONFIG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inter ON OR OFF for Logging purposes. If the printer is offlin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will automatically turn off logging for that session.  The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3 key will ONLY toggle the printer logging when a prin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 via the new CONFIG #293.  If the sysop Toggles the printer 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TE and the printer is not selected, then the sysop will b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to select a printer.  Once again, if that printer is not a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no logging will occur.  The important thing about this mod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BBS will not "hang" waiting for a printer to suddenly appea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ally selected to print the caller activity - the extra LPTx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just an extr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User Recor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sysop prints a user record from the SYSOP 5 key, an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is sen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election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user will be displayed PASSWRD.HLP when selecting a pass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c versions of this file are allowed and they must be locat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Node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n Goosen's stock enhancement to increase the number of allowable N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!  If you already have more than 10 nodes, then you must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RBBS%node%.DEF files for nodes greater than 10 use the actual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instead of a letter (A-Z) as it was with the 36 node metho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, if you had RBBSAPC.DEF, then it needs to be rena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BBS10PC.DEF.  If you use the RBBSTMx.DEF file to look for when exi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from RBBS for scheduled maintenance, then you must change your RBBS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to look for RBTM%node%.DEF instead of RBBS%node%TM.DEF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BBS.BAT file looks for RBBS%node%F1.DEF, then you must also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to look for RBF1%node%.DE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ORINFOx.DEF file is not changed as it is with the original 99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cation.  Therefore, only nodes 0-9 and A-Z can use DORINFOx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With the DOOR.SYS support, you don't need to worry about th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ample rundown of the OLD filenames and NEW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:                   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1PC.DEF             RBBS1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APC.DEF             RBBS10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supported)         RBBS99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TM1PC.DEF           RBTM1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TMA.DEF             RBTM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supported)         RBTM99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1F1.DEF             RBF1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AF1.DEF             RBF1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supported)         RBF199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ample RBBS.BAT file after the 99 Node mod i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%node%. == . SET 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SZLOG=XFER-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DORINFO%node%.DEF DEL DORINFO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NODE%node%\RBTM%node%.DEF DEL NODE%node%\RBTM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NODE%node%\RBF1%node%.DEF DEL NODE%node%\RBF1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RCTTY.BAT DEL RCT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NODE%node%\RBF1%node%.DEF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NODE%node%\RBTM%node%.DEF RBBSTI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RCTTY.BAT RCT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/XMS/DISK Swapping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his mod only applies if you are using the PRECOMPILED CDor mod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compiled and linked your copy of the CDor mod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 linker such as B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using the pre-compiled (CDEX/CDCP) CDor mods, you can mak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"NOSWAP" command line option do disable EMS/XMS swapping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LLs.  By default, the pre-compiled versions of the CDor mods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MS first, then EMS, and if neither are available, it will swap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SHELLing to give back all but about 11K of the origi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d to run RBBS.  By placing NOSWAP in the command line, RBB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ap to EMS/XMS, but will swap to disk.  The TEMP file creat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578K and always consist of 8 random letters without an extensio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EMS/XMS swapping and use DISK swapping only, simple add NOSWA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below in your RBBS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 NO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Front End Mailer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 NOSWAP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MS/XMS, do nothing - RBBS will automatically use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location of the swap file using the DOS 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WAP=F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ll RBBS/CDor to create the swap file on drive F in the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or MERGE files have the Blinker code commented out in RBBSSUB5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ndles the swapp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User Record in Subboa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 #359 will control a users record when joining a subboard.  Norm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user joins a subboard, all their info goes with them, such a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file transfers.  If you want this information to be set to zero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join a subboard, set this option to YES.  If this option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, then the user will not be allowed to UNJOIN the subboard, the sys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person who can delete them from the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ubscription Dat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 #360 controls how you want your subscribers subscription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led when their subscription expires.  Normally, the subscription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always remain the actual date the user first logged on, but if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360 is set to reset the users subscription when their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ires, then the new subscription date will be the actual 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lor Contro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ground and background ANSI colors may be sysop config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ing a file called RBBS-PC.CLR or RBBS?PC.CLR where ? is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.  This file contains the ANSI colors for the foreground colors 0-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background colors 0-7.  The ESCAPE character (ASCII 27) is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included in the lines which define the color, only the "[" plus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 numbers.  See the sample RBBS-PC.CLR file in RBBS.ZIP.  If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not be found, then the default CDor colors will be used. 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 reading the color file, then some or all of the colo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ed out resulting in no color display for tex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pec For Shell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Dor mods use the COMSPEC envirornment when SHELLING to doors,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, sysop exits to DOS, etc.  If for some reason the COM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virornment is nul, then RBBS will use COMMAND.COM as set in CONFIG #10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hange is ideal for users of 4DOS or other operating envirorn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removes the requirement of having an extra copy of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just for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and MultiLine PUI Prompt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use SmartText characters in your PUI prompts but you MUST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OTES around the Prompts in the PUI file.  Sample PUI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EXT.ZIP file.  By Scott McN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xpires Today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user's registration expires, you can have a special fil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actual day of expiration.  The filename must be called RGXTD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LD security level plus your default help filename extens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, for a security level of 50, the file would be called RGXTD50.H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file cannot be found then the default RGXPIRE.HLP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instead.  By Don Bea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umber Tagg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od will display a number to the right of every filename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llow the user to type in just the number to download, view or mar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 If continuous display is selected, then this mod is disabled.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 option has been added to supplement the display of files.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331 allows you to make RBBS clear the screen before each screen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displayed. If the CALLER's graphics mode is not ANSI or RIP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will not clear regardless of CONFIG #331's setting. When RBB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ing or Listing by Category, the screen cannot be formatted t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lit an extended description over 2 screens.  This is a shortfall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 that will be taken care of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Alias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is mod, a caller may enter ANY name for the FROM field of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enable a conference to allow soft aliases, creat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ALIA.DEF in your RBBS "home" subdirectory and list, a line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he message bases (without paths) you want soft aliases allow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, if you wanted soft aliases in your GAMES conferenc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ALIA.DEF file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S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name of the messages file is GAMESM.DEF.   Notice there is NO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d in this file! Reccommended use for this mod are subboar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stomer support inwhich a caller logs on with a generic, pre-load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for quick and easy access, bypassing new user questionaires, et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also use the SmartText {CN as a single line entry to allow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 in ANY CONFERENCE.  See SOFTALIA.DEF in the RBBS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martText character ID is available Caller ID phone number.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passed on the RBBS command line when RBBS is invoked via a fron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such as BinkleyTerm or Front Door.  The command line for RB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this 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 /%1 /%2 /%3 %4 /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1 = N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2 = D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3 =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4  = Reliable String (/Rel, /Arq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5 = Caller I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re is no %4 the code will figure it out and still get the Call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.  If your modem does not have a Caller ID feature, then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he /%5 in your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non-Front End systems, RBBS will look for the Caller I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modem, therefore, you should set RBBS to answer on the 2nd ring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RBBS can get the information from the modem after the 1st 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it picks up the line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3 config items which control all the caller ID features.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247 identifies the string to look for when identifying the numb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ID string your modem reports.  For example, if your modem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=555-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ke CONFIG #247 "NUMBER 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also tell RBBS the string to look for if the Caller ID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ng BLOCKED by the caller by specifying the string to look for in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248.  Finally, in CONFIG #249, you can set whether or not to allow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Block their Caller ID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martText character ID is used in the included USERINFO.MNU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lock out Caller ID numbers you do not want to give access to,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called CALLERID.CTL in your SYSTEM subdirectory and list each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at a time which you want to deny access to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8111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About Forgotten Password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od displays a file when a caller forgets their password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be called FORGOT plus your default HELP file extension (FORGOT.HL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must be located in your HELP subdirectory.  See the FORGOT*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HEL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for 21.6K, 24.0K, 26.4K, 28.8K, and 57.6K baud rate mode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ble with the CDor mods.  See CONFIG.DOC for more info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roSoft's BASIC compilers cannot open a COM Port higher than 19200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use a FOSSIL for these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 in Door Drop Fil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xtra parameter to the DOORS.DEF file will tell RBBS to either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YSOP" or the sysop's real name when a sysop runs a doo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RINFOx.DEF format.  The 12th parameter can be either a "Y"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op's real name or a "N" to use the name "SYSOP".  See DOORS.DOC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OCS.ZIP for complete information on using Doors with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Contro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support for a "trashcan" file for PASSWORDS.  To enable this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a file in the same subdirectory as your passwords file 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filename but with the filename extension of "CTL" - PASSWRDS.CTL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.  In this file, put names you do not want a user to us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.  You can also use SMARTTEXT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N  - don't let a user use their first name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LN  - don't let a user use their last name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-Post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sop and users can now Cross-Post any message in RBB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d by the existance of the file "XPOST.BAT" in the RBBS 'ho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directory. An optional but reccommended file, "XPOST*.MNU"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ed in your "TEXT" subdirectory.  In order to have this featu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use the ENHANCED CONFMAIL.DEF file to control the aspects of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posting.  (see ENHANCED CONFMAIL Mod further dow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oper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ew message read command "X)post" will be displayed on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if a user can cross post a message.  If this option is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you will be asked if you want to keep the name of who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FROM or change it to your own name.  Next, you can selec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ssage before it is cross-posted, then you are aske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erence/subboard to cross-post the message to.  This part also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L)ist conferences as well.  After entering where to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, you will be asked WHO this message should be TO -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LL".  If the message is not to "ALL", then you will be ask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is Public or Private.  After all this,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XPOST.DEF is the CONTROL for where a messag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oss-posted. On each line, it contains a Security Level, and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Message file locations, and the Public or Private flag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,C:\RBBS\MESSAGES\RBBS-PCU.DEF,C:\RBBS\MESSAGES\RBBS-PCM.DEF,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,C:\RBBS\MESSAGES\PRIVU.DEF,C:\RBBS\MESSAGES\PRIVM.DEF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cross-posters security level is below the security leve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in XPOST.DEF, then they cannot cross post the mess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erence.  They must select a different conference or abort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.  The "U" parameter signifies only Public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ed and the "R" signifies that Public AND Private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FIRST LINE or subsequent lines  of the cross-poste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a "TO:" then the system assumes this is a Kludge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such as Eddie Rowe's NoSnail RBBS Netmail messag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, the message will contain cross-post information o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rest of the actu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OST.MNU can have Graphic versions of itself (XPOSTC.MNU, XPOSTR.M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POST.BAT does the actual message cross posting via Warren Muldro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FORM.EXE (the same program used for the "You Dropped Carrier"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caller cross-posts a message, the action is recor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lo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RBBS initiates, it looks for XPOST.BAT and XPOST.DEF.  If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ross-posting is enabled. When a message is cross-posted,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message along with special control lines for MSGFORM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to the nodework subdirectory. When the cross-poster fin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process, RBBS SHELLS to run XPOST.BAT which places the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splay with Auto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now display a file using the AutoPage feature of RBBS by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 in Parameter 2 of the AUTOPAGE.DEF file.  This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regardless of Turbo Logon and only when first logging on -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not be displayed when joining a conference or subboard.  If an "N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parameter, then the "notify caller" feature will be activ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.  The only limitation to this is you can't have a file called "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c versions of the file to be displayed are supported.  TH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PAGE.DEF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-9999/-9999",,5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100/100",,3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90/92",,2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10/10",C:\RBBS\TEXT\TOOMANY,5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ice the 4th line for security level 10 displays the file TOOMANY -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"you dropped too many carriers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RIP ICON Check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 detection of a RIP caller's ICONS available is featured in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BBS will offer a caller the chance to download your BBS ICON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 does not have your specific ICONS.  To make this feature wor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do 2 things.  First, enter the full path and filename in CONFIG #30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nfig option used to be the path to your Library Menu whic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in the CDor mods.  Next, create a file called "RBBSICON.DEF"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home" RBBS subdirectory (C:\RBBS) and enter each icon you us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Screens and Menus a line at a ti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NKBUT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C1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CER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ware that for each ICON in RBBSICON.DEF it will take 1 second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's RIP Terminal to see if the file exists.  This feature is GLOB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only need to set it up on your MAIN RBBS config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ny of the listed ICONS are not found on the Caller's Comput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be given the oppourtunity to download them befor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RIPICON.HLP included in the HELP.ZIP file can be display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aller downloads the ICONS.  In this file you can tell the cal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chive the ICONS before proceding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caller can now download a message while reading messages by using the "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 This feature is independent of a caller's security lev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load files, but is dependent on the security levels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O.DEF file.  Please note that only EXTERNAL protocols can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odification!  To use INTERNAL protocols would requires maj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s in the file system source or adding too much code spac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'worth its by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ex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Dor mods now use an EXTERNAL TEXT file to display the variou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s used throughout the system.  CONFIG #303 tells RBBS the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 of the "language" file to use.  If the language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nd, then RBBS will look in the default subdirectory for "RBBS-PC.LN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have different language files for different subboards. 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language file must be 128 characters long and end with a CR/LF. I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BBS.ZIP, you will find a file called RBBS-PC.TXT.  This is the RA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which must be compiled for usage.  RBBS-PC.LNG is the actual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.  To edit your own language file use RBBSPMT.EXE also found in RBBS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a menu-driven direct interface with the RBBS-PC.L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 file and allows you to make changes to the .TXT and .L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ly on the fly even while callers ar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BBS will automatically process any SMARTTEXT characters it comes acr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nguage file contains certain lines which should not be changed!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 and only change lines you are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also tell RBBS to display a file, run a Door, run a Macro,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aire or send a file with imbedded commands within a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D FILENAME  -  Run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F FILENAME  -  Displ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M FILENAME  -  Run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Q FILENAME  -  Runs a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S FILENAME  -  Sends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, let's look at line #167 in the language file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CAYou are already in {CB{CN{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cally, this will say "You are already in MAIN".  By imbedd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ngauge file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F C:\RBBS\HELP\INMAIN.HLP     - displays INMAI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You are already in {CB{CN{RC{*M MAIN.MCR  - runs the MAIN.MC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You are {*S HELP.DOC in {CB{CN{RC - sends HELP.DOC in midd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nly have ONE imbedded command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RBBS is very integrated.  In the FileSystem, you should avoi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PB smarttext command in prompts as this pause requires use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will change RBBS's internal storage of variables from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files to download o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Possibilites are endless, so please make changes sparingly an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what you did before commiting it to full use by your 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 a Hard Drive Disk Cache or keep the language file on a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If RBBS is told to display a line number NOT in the language file,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inue operating, however you will see a warn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RBBSPMT will ignore any lines in the TXT file starting with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;" or a "~".  These two characters are resevered for comment 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lin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elcome RBBS-PC.TXT files from sysops out there for inclus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or mods.  Specifically, other languages besides ENGLISH would be grea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, various color schemes or wordings.  I will not include any AD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D text files with the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UP.BAT Upload Te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HIRD type of Upload batch file called TESTUP.BAT can be used a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tch file to test all uploads.  If you use TESTUP.BAT, you con't ne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xxxXXX.BAT and CALLxxx.BAT files.  TESTUP.BAT must be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directory you specified for CONFIG #105.  TESTUP.BAT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BBS.ZIP. Basically, this batch file will be called if there is NO Txxx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found. Please examine the TESTUP.BAT file included with the mo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it to your setup as required. The TESTUP.BAT included with the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s a small program called VEND2FI.EXE. This program will extr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Description from a VENDINFO.DIZ file and convert i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_ID.DIZ file for extended descriptions within RBBS. Note tha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UP.BAT test, you can have graphic versions, such TESTUPC.BAT for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ILE.BAT File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DOR mods provide extra paramters when viewing a file and only o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required to do the viewing.  VIEWFILE.BAT should be in your RBBS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.  The paramters passed to VIEWFILE.B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= full path and filenam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 = ArcWork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3 = filename extension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4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5 =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6 = minu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7 = sleep disconn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8 =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BSHOW, the VIEWFILE.BAT file should contain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HOW %1 /p%5 /wc:\rbbs\temp\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he new VIEWFILE.BAT included in the RBBS.ZIP file for oth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ptions with BSHOW and other fil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FMS Search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keep the "Files checked thru" prompt from displaying as oft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ever displaying by setting the number of files to search throug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2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Internode Cha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4 or less nodes, but more than 1 running, then your call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internode chat that also had ANSI or RIP detected at log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use an ANSI windowed version of internode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CONFMAI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rder to turn on the Conference Number/Long name mod, TOSSx.LOG m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Post mod you must use an ENHANCED CONFMAIL.DEF file.  This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riginal CONFMAIL.DEF paramters of the USERS and MESSAGES fil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8 more!  A quick rundown of the param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1:  Conference/Subboard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2:  CON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3:  AREATAG NAME for TOSSx.LOG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4:  XPOST Security Level to XPo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5:  XPOST Security Level to XP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6:  Public/Private X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7:  ECHOMAIL Conference/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8:  Us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9:  Mess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10:  Conference/SubBoar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you have changed your CONFMAIL.DEF to an ENHANCED CONFMAIL.DEF, ru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 on all your RBBSxPC.DEF and subboard config files and set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63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if you are going to use the ENHANCED CONFMAIL.DEF mod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need the ECHOCONF.DEF fi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parameter, for the conference number or name, does not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ent.  You can put ANYTHING you want in this paramter - a number o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you want to make the name of a conference more understandab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or number can be used to enter the name of a conference to jo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r number must be 10 characters or 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2nd paramter must always be the name of the subboard or conferenc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name you type in at the J)oin a Conferen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use MsgToss, the 3rd paramter is for the AREATAG name.  Thi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match your AREAS.BBS name.  If the conference is not an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, then leave this paramter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4th and 5th paramters control message cross-posting. 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el to post OUT means that a caller must have a security equal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that parameter in order to start the message cross-post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curity level to cross-post IN controls whether or not the call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post the message in that conference based on that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6th parmater allows for public or public and private flavo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posted message.  Set to "R" for Private and Public or just "U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7th paramter can be "Y" for Yes this is an echo conference s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for the receipiant of a message since they are probably not lo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"N" to make RBBS search for a receipiant of a message in your user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8th and 9th paramters or the Users and Messages files as befo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CONFMAIL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 10 is for the Conference description.  The only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s will be displayed is when there is NO CONFMENU or XPOST.M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isplayed. In a sense, you can have the menu generated intern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but it proabably does not look as good as an external men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, you do not have to use the new format, unless you wan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s which now require this format.  RBBS/CDor will work as alway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al format, less those features mentioned above.  If you go ah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BE CAREFULLY entering your changes!  Use Brandon's SANITY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your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the new format of the CONFMAIL.DEF file, the Cross-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mod needs some way to handle BBS's which hav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MAIL.DEF among various subboards so that a message can be cross-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ross different subboards with different CONFMAIL.DEF files.  If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in this category, then you will need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lace it in the same subdirectory as the CONFMAIL.DEF file. 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 line at a time each CONFMAIL.DEF path and file to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SYSTEM\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SYSTEM\FIDO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SYSTEM\RBBS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SYSTEM\COWMAIL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ross-Post message mod will read each file looking for a match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has entered the name of the conference to cross-post a messag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further option related to this mod is CONFIG #270.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s what you want displayed during a V)iew conference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ly, just the 7 character or less name of a conference is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you can tell RBBS to display both the long name and/or the 7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less name.  RBBS will select the proper conference header to u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nguage file.  Be sure that if you select Name or Number ONLY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MAIL.DEF entries do infact have a name or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.MSG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ilt in Fido .MSG format creation is available via CONFIG to have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boards.  The following CONFIG op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177 - Turns on .MS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178 - Location of your NETMAIL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179 - NetMail attributes for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180 - Your Default Net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302 - Location and FileName of 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305 - Location and FileName of LOCAL 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308 - Interne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using a NETMAIL subboard, be sure that any accessible subbo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erence is what you want.  In otherwords, if you join a CONFERE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TMAIL SUBBOARD, your CONFERENCE will still be using the CONFIG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NETMAIL SUBBOARD.  It is reccommended that any exit from a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BOARD be to another SUB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wo settings for FIDOUSER.LST are explained as follows: 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302 FIDOUSER.LST file is your MAIN FRONT END FIDOUSER.LST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 #305 is a FIDOUSER.LST style file strictly for RBBS.  RBBS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file listed in CONFIG #305 FIRST for the addressee of your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, speeding up the process by NOT looking in the (normally)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DOUSER.LST file the Front End uses.  If RBBS does not find your addres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local FIDOUSER.LST, it will start searching the Fron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DOUSER.LST.  When there is an address found for your addressee, RBB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 this addressee to the LOCAL FIDOUSER.LST so it can find it quickly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 #308 controls the TO field of a message being exported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ation to Internet style address.  Most Fido technology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TED to internet must have "UUCP" in the TO field of a message, bu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replying to a message from an internet address, RBBS will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et address in the TO field which is not what you normally want.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igation to handle any situation has been added which should c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etups you may have in a NETMAIL sub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Allow Internet and FidoNet style messages and use RBBS to do it a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snail do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Allow Internet and FidoNet style messages and use RBBS to do it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NAIL pickup the messages you cross post from another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low only Internet style messages and have RBBS do i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you would set up the above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Handles BOTH Internet and FidoNet Messages WITHOUT NOSN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 Internet Style Address is username@machine.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n on Netmail handling by telling config that the subboar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subboard (Config #177) and set all applica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then set CONFIG #308 to UUCP (or whatever the name i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messages to a GATED system) in order for it to pick up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destined for an Internet sty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lly most gateways use UUCP and this should not be changed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sure that you don't use UUCP or if you are using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or instance Prodigy g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entering a netmail gated message to a Internet addres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enter the complete Internet address for this person on th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your message follow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ould then select the FidoNet address that the Interne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sent to inorder for it to be gated over to Internet. A for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is 1:1/31 but there probably is a Gated FidoNet addres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BBS will detect if the message is addressed to Internet and when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change to TO: to UUCP (or whatever CONFIG #308) an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 the Internet Kludge line (TO:username@machine.domain)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of the message and save the message in your \NETMAIL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you do NOT need to put anything in the body of the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username@machine.domain. RBBS will do it a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enter a normal Netmail type message RBBS will ask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the message is going to. After you select the address RBB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ed in the normal way and when saved will write the message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\NETMAIL directory as set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SNAIL HANDLES ALL NETMAIL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Config #177 to "No" and just press ENTER on CONFIG #308 to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Original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Handles ONLY FidoNet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Config #177 to "Yes" and set all applicable netmail settings.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 #308 to "Original Name" by pressing ENTER.  This will cause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regard any Internet styl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AND NOSNAIL BOTH Handle Fidonet and Internet Styl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Config #177 to "Yes" and set all other applicable settings.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#308 to "UUCP" or anything other than "Original Name"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entering a message if you place a "TO:" in the first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dy of the message RBBS will detect it and NOT process the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which will allow you to run NOSNAIL and have it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es particularly in handy when cross-posting from a non-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board into a netmail subboard where something like NoSnail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thing to use to extract the cross-posted message and send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do .MS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Message "To:" is not to an Internet Destination addres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BBS will look at the FIRST LINE of the message body, and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O:" then it will assume this is a message for NoSnail to proc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process the message and will allow NoSnail to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sometimes you may be replying to a Fidonet Netmail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the Message From has username@fidonet.org.  In these case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 way for RBBS to know that this is really a message from a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 network and not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summary, CONFIG #308 can be confusing when integrated with the CDOR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NoSnail.  Basically, this mod takes the confusion out of se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to an internet gateway by automatic process (magic?)  When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ve, it will also avoid NoSnail complaining about incorrect format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: on the first line) when scanning messages.  The mods follow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dure of changing the time ":" to "." in the message header to mar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as "scanned".  Best play with this one to get full understand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t works with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you could have ANY message subboard may make a .MS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the code specifically creates a NETMAIL message, NOT an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!  Do not use for ECHO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Mod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one time, the "Dumb Modem" option was taken out from the CDOR mo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room for other mods, but since then, it has been brough back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option.  To tell RBBS it is running on a "Dumb Modem",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"NULLMODEM" to the RBBS-PC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 NULL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Suppor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DOR mods will copy files from a CD-ROM drive to the RBBS fil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directory if you have used FMSFFS v3.0 or later "CDROMDrive"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FFS FIDX.DEF file has a CDROM Drive field, then RBBS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the CDROM file for download or viewing to the RBBS fil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directory if there is room.  When the session is comple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 logs off, this subdirectory is automatically cleaned of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 #304 tells RBBS the location of the place to copy files and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always make a subdirectory for work one subdirectory below CONFIG #3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is named the node number of the current node - node on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RBBS\VIEW\1 if CONFIG #304 is C:\RBBS\VIEW.  Remember that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ogram such as FMSFFS which will add the extra field to the FIDX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required to identify a CD-ROM file to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MS.DI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MS file can have an INDEX, which must be the body of the FMS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s ".IDX".  When this file is found, RBBS will use it to quickly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s in the FMS file when updating the times downloaded fiel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loads.  Note that you must use the "FMSIndex" option in FMSFFS v3.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 Waiting at 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caller logs on who has a personal file waiting, you can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s display a file called PERS.HLP in your HELP subdirectory let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now and perhaps giving the instructions on how to download the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is not found, they will still be notified via a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Drop File for View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et the type of Door Drop file RBBS will create when VIEWING a file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 #306 to the desired file or none to disable.  Keep in mi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rules for regular DOORS apply here for the type of DOOR Drop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elected "R" type DOOR.SYS, then RBBS read read back the DOOR.SY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f you selected "U", then RBBS will read back the USERINFO.DA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nges such as files downloaded, since some viewers allow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P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sk a pager why they want to page you, check the langauge file fo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1096.  If this line is BLANK, then the pager will not be asked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whatever the question is in line 1096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when Paging Doesn't Work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"stock" Language File, RBBS will ask a pager if they want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essage when they are unable to get an answer.  If you do not wan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this option, just make line #147 in the language file BLAN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allow COMMENTS in SUBBOARDS via CONFIG #341 and the p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 MAIN, then they will not be asked if they want to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Canned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import a message to a new user which will be flagged to the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are logging on by creating a file called NEWUSER.TXT in you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directory. The format of this file follows the MSGFORM forma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LINE of the file is WHO the message is FROM, and the SECOND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UBJECT of the message.  All subsequent lines will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the Command Lin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debate has sparked the controversy as to whether or no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hould be redisplayed to the caller when they press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rompt.  Rather than let this go unanswered, I deci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FIG #332 to control how YOU want an ENTER to be handled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ES to redisplay the current menu or NO to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for Syso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RBBS allows the sysop to be logged on automatically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while RBBS is waiting for callers.  However, there wa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feature if your ran a front end and RBBS does not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.  Now, you can have this feature too IF CONFIG #221 is set to 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FIG #122 is set to YES.  Remember that if you allow th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is AUTOMATICALLY logged on without a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Contro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rol what uploads are allowed by the filename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either UPEXT.DEF or NOTHANX.DEF in your DIR subb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EXT.DEF file is used if you want to only allow uploa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extensions you want and the NOTHANX.DEF file is used t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 with the file extensions you do not want.  Obviously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use ONE of these files, not both!  Either file must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extens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- UPEXT.DEF is for controlling uploads by only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you specify and NOTHANX.DEF is for controlling uplo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ing filenames you specif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onferences For Mail/Upload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283 is a MAIN and subboard config option which will giv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mpt to check conferences BELOW their current location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sonal uploads when they log on or join a subboar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et to NO to not skip the prompt for your MAIN RBBSxPC.DE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(s) and also for any subboards which you may have that lead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.  If you have conferences with config files (subboard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ave any conferences (or subboards) below them, then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ES to not give the caller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 to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enable file attaches, set CONFIG #205 to YES.  Then deci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directory for storing file attach files in CONFIG #206 and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directory to store file attach files of deleted messages in CONFIG #20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, you must check CONFIG #250 and CONFIG #251.  These 2 options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imum security level to be able to attach a file to a message.  A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attach is for messages to ALL, and a PRIVATE file attach i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type message.  The "Make message [P]ublic,..." message when s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will have "@)attach" in the prompt only when the caller is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ttac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reference, the file attach filename is stored in the SUBJECT fiel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header.  An '@' character is used to break the subject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ach filename into their unique names. While reading messages, if an '@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 is in the subject, then RBBS will parse the file attach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heck to see if the file exists.  If the file does exist, then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will be displayed to the caller showing "File: " and the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reading messages, the caller will only be able to 'see' the file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. If the message is FROM tha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. If the message is TO tha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. If the message is to ALL and the call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qual (or greater than the security level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the message will not show a file attach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setting the config options above and creating the sub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ging on as the sysop and playing with this feature is the b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More to Mention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's most of them, there are more, and will be more added as well.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didn't leave anyone out or miscredit anyones mods, if so, I apolog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UPDATE contains a documented date format of all the mods and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ve been added or done to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asically covers all that is needed to get the CDor version of RBB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running.  By now, if you did everything right, you sh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these mods without any problems, and if you had problems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ed this version, they might be gone now - there are a LOT of fix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o rbbs to make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file in the DOCS.ZIP file called PROBLEMS.DOC address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s others or myself have encounter and th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take a look at REPORT.DOC for any bugs, descrepancy, ide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pes you may have about these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respect all RBBS sysops, no matter what their BBS r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it looks.  Please try and help other RBBS sysops when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and remember those who helped you.  In closing,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following text written by Tom Mack, I think it says i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n Drinnon, 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BBS-PC SYSOP's DESID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gently among the messages and comments that have been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what peace there may be in silence.   As far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 surrender be on good terms with all your  users.  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truth  quietly and clearly affirming your rights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mendment to the Constitution of the United States. 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what  your users say -- even the dull and the  ignorant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too have their way to find.   There are no stupid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only stupid answers (the ones that don't answer the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 loud and aggressive persons who seek to belittle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made of RBBS-PC as they are vexations to the spirit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consequence  as they only have stature by tearing  down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have built.   If you compare your RBBS-PC with oth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come vain and bitter;  for there always will be gre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er  RBBS-PC's  than yours.   Enjoy what you have achiev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what you plan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nterested in your own goals,  however humble; they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real  possession  amid  the  changing  fortunes  of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rcise  caution in running your RBBS-PC;  for the world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ose would seek to crash your system.  But let this not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embitter you to what virtue there is;  the vast  major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users  strive  for  high  ideals;  and  everywhere  th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 is full of their hero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yourself.   Especially,  do not feign superiority.  N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ical  about your users;  for in the face of all advers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nchantment they are you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 kindly the counsel of others,  gracefully surrend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judices  and preconceived ideas to  discover  truth.   Nu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  of  spirit  to endure the misfortunes of  hard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ailures.   Beyond a reasonable expectation of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lence be gentle with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nd your RBBS-PC are an expression of all our  freedoms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 than the printed word;  you have a right to be  here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it is clear to you,  the future is unfoldi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cause you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be at peace with God,  whatever you conceive Him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whatever  effort your RBBS-PC takes or aspirations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, in the noisy confusion of life keep peace with your so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proud of those whose company you keep -- all those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r have ever run RBBS-PC.   Some have stopped run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;  some  have gone on to other systems;  some hav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 own systems.   All but a very few have kept the fai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-PC.   They  have  not allowed RBBS-PC's source  cod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len and sold;  they have protected the license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others  and in so doing they have protected their  own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fostered the free exchange of information;  and 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ed those who went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ll  its sham,  drudgery and broken dreams,  the  worl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 bulletin  boards is still beautiful because  s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kept faith with what RBBS-PC is about.   Be careful.  St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happy and enjoy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m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uly 28, 19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