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ORT.DOC                                            THE CELLAR DOOR MODS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let me know of ideas, bugs, things you ca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rive to make a complete package, but there is a lot involved and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ly appreciated.  All those who help will be cr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, please review the PROBLEMS.DOC file to be su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setup or hardware problem.  Please be specific!  What were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g happened?  Why do you think it happened?  How do you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?  etc...  Remember - These mods *always* work on my BBS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especially tricky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enced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parameters releated to this problem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e following feature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following changes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...............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nd Number.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/RBBSNet Address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