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stock rbbs config.def files to the CDor 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run the CDor version of CONFIG.EXE.  The CD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looks at the version number in your config.def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Dor modified config.def file, it will default cust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etermined values.  When you run the CDor version of CONFIG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nfig.def file, save it, then thereafter the CDor version of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config.def and look at the version in the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it is a CDor config.def file and read in what you have set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versal of this is NOT POSSIBLE, in otherwords, onc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version of CONFIG.EXE on a config.def file and save it,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EXE will say that you do not have a 17.4 version config.de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 To go back to stock, you will have to manually edit the config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irst characters from "17.4CDor" back to "17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config file using these mods, your saved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each paramter on a separate line.  This will have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and is for future expansion and support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backup your old config.def file(s) before you ma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CDor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se Colors have NO EFFECT in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NE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DOOR mods automatically tell the caller if there are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should set this to anything other than &lt;none&gt;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RIP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. 'Who's On' command shows Offline Callers?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enabled, this will show name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9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as "Type of PC RBBS-PC will be running on?". 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for IBM and Compatibles, PC/XT/AT/P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comments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MS Maintenance 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is an added feature of the Cellar Do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pic msg scan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. Is system 'news' interruptable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mod allows you to select if you want a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a "More [Y]es,N)o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9. Log to CALLERS.TXT file 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also log to a text file all activity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ALLERS.DEF file, then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3. Inhibit 'Thanks For Calling' Message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be the MUS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same old (Cdor modified) "thanks...call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displayed, then make this option n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ything displayed after the G key is h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 files are displayed, then select ye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is for those who want to incorporat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EPI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CDOOR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9. BUFFER SIZE for writes on internal protocols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0. Voice Synthesizer support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voice synthesizer support has been removed from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an also be the WELCOME files LIS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RBBS will look for WELCOME.LST fir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ists, read the list of files you put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s welcome screens, on after anoth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ilename EXTENSION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8. Omit User's Name from UPLOADLG.DEF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9. Add User's Name to Upload Dir 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CONFIG parameter to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0. Show transfer time when Listing Files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enable the display of transfer tim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on the Cellar Do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ase comments 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FMS Maintenance 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is an added feature of the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pic msg scan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ank Time 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 Uploaded What?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99 node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3. Use Extended CONFMAIL.DEF file(s)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et up Extended CONFMAIL.DEF fil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BBS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6. Maximum number of messages allowed ----------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MAX number of messages allowed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4. Show Times Downloaded when Listing Files 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5. Update Times Downloaded while Caller OnLin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an added feature to the CDor mods.  See CDO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DOWNLOADED MOD, before enabling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6. Allow SmartText in Messages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7. Write Fido Style Messages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a Fido style message (*.MSG) created f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8. Netmail Subdirectory ------------------------- C: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tell RBBS whe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79  Set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set for NetMai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. Set message Private -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. Set message as CRASH flavored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. Set message as RECEIVED 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. Set message as SENT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. Set message to KILL SENT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. Set message as LOCAL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. Set message as DIRECT 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. Set message as RETURN RECEIPT REQ'D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knowledge of NETMAIL messages is requir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80  Netmail Address ------------------------------ 1:318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CONFIG #177 to YES, then enter YOUR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3. Make all users reselect al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ALL their preferenc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4. Make all users re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5. Make all users reselect protoco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force all users to reselect thei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96. Make all user graphics preferenc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hange ALL of your us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to AutoDet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5. Allow File Attaches to Messages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enabled file attach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6. Path to Store Message File Attaches ---------- C: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o path to store files attached to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7. Path to Store Deleted Message File Attaches -- C:ATTACH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where to put files of deleted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select Baud rates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.  When you select this option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DUMB MODEM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7. String to Identify CALLER ID Number ---------- 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8. String to Identify CALLER ID BLOCKED ---------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49. Allow Blocked CALLER ID Numbers Acces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7-249 Control Caller ID Feat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, then s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50. Minimum Security to do PUBLIC File Attach ---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51. Minimum Security to do PRIVATE File Attach ---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security required to atta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69. FMS Lines to Display Before Pause ------------ &lt;no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the number of lines you want searched before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s Searched Thru..."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70. View Conference Mail Display ----------------- Bo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tell RBBS to display just the Name/Number of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7 character or less "stock" name or both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3. Skip Conference Mail Check at Log on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controls the prompt to callers to check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personal uploads.  If set to NO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a caller joins will give this promp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for subboards which have conferenc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4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5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7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s default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3. Default Printer for Logging 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lect which printer to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callers.  Advanced printer error che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heck for a READY PRINTER when R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at anytime an error occurs or if RBBS nev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printer, then RBBS will automatically 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until the nex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1. Drive/Path for Internode Chat swap file ------ 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and Path for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2. Netmail User List ---------------------------- C:\BINKLEY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setting up a NETMAIL subboard, then tell R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your main front end FIDOUSER.LST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3. Drive/Path/FileName of Language File --------- C:\RBBS\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the location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LNG fil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h is also used to copy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5. Local NETMAIL User List ---------------------- C:\RBBS\SYSTEM\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this file for maintaining your own "frequent caller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resses instead of using the main one in CONFIG #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6. Door Drop file to create when VIEWING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file viewers can use a door drop file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,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7. Drive/Path of Chat Log Files ----------------- C:\RBBS\CHAT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are planing on logging your chats, tell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8. Send Internet Fido Style Messages to ---------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ease read the docs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09. Name of RIP ICON File for Download ----------- C:\RBBS\UPLOAD\CDOR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path and filename of your ICON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used to store the library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3. FileName Color in Directory Listings 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4. FileSize Color in Directory Listings 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5. FileDate Color in Directory Listings 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6. Description Color in Directory Listings 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s used to be the first 4 colors for r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marttext.  They now control the colors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8. Default Local Display Page Length 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29. Extended Description in Directory Listings --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bove color is for the extended description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onfig if this color cannot be found, it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the color specified in CONFIG #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0. Sysop's Color for special menus -------------- [27][0;40;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the color that rbbs will use when plac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0 and SYSOP5.MNU screens.  It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ckground color as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1. Clear the Screen while listing files 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set the BBS to clear the screen for each pag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s while listing files.  If the caller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NONE or MONO, this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32. Show Menu when ENTER pressed at Command Promp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he current menu redisplayed when a call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NTER key at a command prompt, set this to Y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, if set to NO the command prompt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options are ALL GLOBAL, you only need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MAIN RBBSxxPC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1. Allow Comments in Subboards/Conference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COMMENTS in subboards or confer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2. Clear Screen before ALL Menus and Screens 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will automatically Clear the screen before any fil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to a caller with ANS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3. Pause Screen after ALL Bulletins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force a one time pause after a caller re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4. Leave modem ON hook after log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keeps the modem ON HOOK when RBBS recyc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s off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5. Allow 8-N-1 calls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only want callers calling in with 8-N-1 parity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6. Log internode chats 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log your callers internode chats, turn this option 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gs chatters, then the callers will be notif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chat session that they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7. Log Off only for too many Sec Violations 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keep callers who have too many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session from being locked out.  If set to YES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be logged off.  Use this 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8. Prompt to Kill personal Mail after reading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set to YES, this option will display a short remind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mail after the message receiver has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49. Suspend TIME while reading messages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messages.  This has the same effect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which the callers time on line is "frozen" during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0. Suspend TIME while reading bulletins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ALL callers will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read bulletins.  Works just like #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1. Clear Screen before display of each message 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the screen cleared before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ANSI or RIP callers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2. Suppress GIF dimensions in upload description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RBBS to automatically add GIF dimension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WIDTHxHEIGHTxCOLORS) then set this option to YE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en RBBS will automatically resize the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low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3. Set Options New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allow you to set the options a NEW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log 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Lines Per Page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Graphics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Protocol Preference 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4. Set New Users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s for op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llowed to set via CONFIG #3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. Use ANSIEditor 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. Read New Mail at Logon 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. Read New Bulletins at Logon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. Check New Files at Logon 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. Extended Directory Display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. Upper Case Only 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. Prompt Bell 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. ANSI Music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. Erase More Prompt 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. InterNode Chat Availability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. TurboKeys -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5. Set New Users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graphic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new users to select their own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option, then it is reccomende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utodetect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Normal T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30   �   35   �   40   �   45   �   50   �   55   �   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31   �   36   �   41   �   46   �   51   �   56   �   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32   �   37   �   42   �   47   �   52   �   57   �   6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33   �   38   �   43   �   48   �   53   �   58   �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34   �   39   �   44   �   49   �   54   �   59   �   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Bold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RAPHICS�   Red  � Green  � Yellow �  Blue  � Purple �  Cyan  �  Wh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NE   �   65   �   70   �   75   �   80   �   85   �   90   �   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O   �   66   �   71   �   76   �   81   �   86   �   91   �   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I   �   67   �   72   �   77   �   82   �   87   �   92   �   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  �   68   �   73   �   78   �   83   �   88   �   93   �   9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P    �   69   �   74   �   79   �   84   �   89   �   94   �   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6. Default New User Protocol -------------------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allows you to set the default protocol for NEW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allow new users to select their own protoco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protocol as defined in your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7. Blank the Screen while idle 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is option is set to YES, then RBBS will clear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inutes when waiting for calls and MENU0 is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 for systems running on FrontEnds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8. Log Local Callers --------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do not want to log LOCAL calls to your BBS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NO, otherwise, all local calls, INCLUDING THE SYSO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gged to the CALLER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59. Carry user's record over when joining SubBoar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will reset a callers Uploads and Downloads,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ll to 0 when this option is set to NO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you might have which have different file areas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If you have SUBBOARDS which use the SAME FIL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N board, then be sure to set this option to YE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llers can get FREE DOWNLOADS by joining and unjo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joining a subboard.  If this option is set to NO t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llowed to UNJOIN a subboard.  Because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orks, this option may require some sysop managem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- use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60. Reset user's registration date when expired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when their subscription expires.  Normally,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ill always remain the actual date the user first logg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CONFIG.DOC!  Please continue with CDOOR.DOC with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