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61  - 09/1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6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w checks available disk space before attempt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during shell operations, and will not sw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fficient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CFG now checks for pre-v3.6 configuation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ggest a "path to log files" if 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listed, or if "path to log files" is sti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ixed reported bug in which /A command line swit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 waiting REP packet.  Problem only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QWK was created during the /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wap file size is now shown on sysop's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liminated countdown timer when /A, /I, or /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Numerous additions to error messages in the MAILMGR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o aid sysops in debugging thei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dded check for "-&gt;" in addition to "TO:"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body, for carrying over in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hen long REP messages are split into small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-&gt;" is used in the RIM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MGRNODE utility no longer displays a negativ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re than 32K nodes are compiled at once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  (This was a display bug only, it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MAILFIX updated to v4.31, fixes problem with handl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4K in length when also renumbe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  /N switch no longer needs to list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le, if user file is in same subdir as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pecify a work drive/path to use for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tility programs are unchanged from the v3.6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60  - 07/01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ificant update to the v3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MMGRNODE utility was updated with the ability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numbered nodelist, and also with the abilit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specific zone.  Run the new MMGRNODE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usage, or see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FMS has changed in format; there are now f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\RBBS\DIR\FMS.DIR, "Text for line 1", 5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1 = MMGR conference number for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2 = Full path/filename to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3 = Text for first line of newfiles header for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4 = Min sec level to get new files from this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5:  How to handle security for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Use user's A)ctive sec level when doo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Use user's sec level from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Use user's sec level from S)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nf # in ar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 Manager +Plus+ can now swap itself to disk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loader" program like Davis Augustine's SHROOM. 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SWP contains the "shell to disk" option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your Mail Manager directory,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wap itself to disk during she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-specific versions of MAILMGRx.FMS and MAILMGRx.SW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"x" is the node number).  If node-specific version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back to just MAILMGR.SWP and MAILMGR.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an now specify the path in which log file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 the first screen of MAILCFG (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e the FMS director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ILCFG modified (at the suggestion of someone or another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[INSERT] key between fields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urned INSERT ON when editing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ew options (as appropriate) are now displayed at the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from the main menu. 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semaphore files was removed from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FG2TXT and TXT2CFG utilities updated to reflect the new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Fixed problem that has been there for a long time now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ing the "type of messages to extract from this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Bug only appeared when Sysop is forc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conferenc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Francois Massonneau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Je ne comprends francais, Francois...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Fixed another old irritant:  Clearing a line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gain (when displaying a help file, etc.).  We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 while back and just happened to run acros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nt #38263 fixed - Now deletes only an exac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.ZIP, LZH, ARJ, and ARC files prior to creat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versions (or at least a LOT of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compressed files from the work direct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related to the door or not.  This should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ache for those of us who configure the work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main download/upload dir in our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Trim both left and right blank spaces from inpu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A situation that has been there since clear back at v2.00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extract private personal *.MSG msgs both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.  All previous versions only allowed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in *.MSG format that were addressed *TO*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user had sufficient security to read ALL messages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ed that nobody ever mentio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Support added for the currently-circulating RBBS 17.5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607 version).  If DORINFOx.DEF not found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ok for DINFx.DEF (where 'x'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The supplemental utilities MNET and MAILFIX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ntirety, in ZIP format.  Previous version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just the executables of these packag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entries in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2  - 03/25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5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d main menu prompt line to correctly reflect whe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abled G)oodbye, R)ead and P)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handles multiple FMS directories for the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.  In MAILCFG, the entry for the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placed by the list of FMS directories to search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lletin list).  Format for each line of t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FMS.DIR, "Text for 1st line of header", Sec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g is the FMS dir to check for new files, 2nd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is used for the first line of the header (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, nothing else added to that line), and 3rd arg is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receive new file lists from this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 file MAILMGR.FMS shows an ex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SEENBY for netstatus user causes last msg in a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, header of skipped message was bein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joining an alias conference and getting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ias name to use, door was putting an extra 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in the alias file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handles the "TIMES DOWNLOADED" mod (as present in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odified version of RBBS-PC)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whether or not sysop has implemented this RBB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Can now limit the number of new files that are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 FMS directory.  Should help put a final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roblem of including an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mail packet.  New option on the 3rd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following utilities were all updated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TXT.EXE, TXT2CFG.EXE, and MAI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you are using v3.52 of these utilities with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xt files were updated in the 352-TXT.ZIP archive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iscellaneous documentation files.  Howeve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MAILMGR.DOC) was not updated in this relea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HATSNEW.352 file for pertinent upgrade/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1  - 01/27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maint. release to the v3.5 series, fixe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in v3.50 with handling of Fido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onger returns "user file not found" error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*.MSG area for the first time, 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onger shows un-joined *.MSG areas in lower case (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sufficient security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occasionally shows "0" as highest messag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the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o longer spews whole message back at you after po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message in a non-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changed from v3.50 is MAILMGR.EXE itself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iscellaneous executables are exactly as-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