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TRAC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PC-TR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TRACK,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Vendors who wish to distribute the PC-TR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of the release that you have.  I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Johnso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C-TRACK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omas C. Johns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Johnson Scientific International prod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, catalogs, or other literature which describ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package, including all related program,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ay not be distributed by anyone who puts additional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rther distribution of the package. In other words, on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PC-TRACK may not restrict the opportunity of another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e package. Permission to distribute PC-TRA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nly by Johnson Scientific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son Scientific International will not grant exclus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ny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. Johnson prohibits the distribution of outdated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package, without written permission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ease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the Federal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son Scient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46 US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ris, OH. 4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