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D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Release 4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splay screen edito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BBER (tm)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xpressly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file and the GREDIT.EXE program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, 1992, by Gerald A. Monroe.  All rights are reser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ressly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have been distributed as part of the 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pture package, under the terms of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fully set forth in the file GRABBER.DOC.  (GRABBER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manual for GRABBER.EXE, which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d here by reference.  This license permits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files listed in the first paragraph above,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that:  these files are always distributed togeth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nd with the GRABBER.EXE and GRABBER.DOC files;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modified in any way; and no fee, premium or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charged or requested for their distribution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on the terms described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any of these programs for more than a 1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requires you to register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 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how to go about register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icensing and ordering information in the GRABBER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GREDIT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&amp; software requirements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GREDIT 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the GRABBER offspring file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ment keys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creen, Alt-H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GREDIT, Alt-Q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mage to .EXE file, Alt-S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mage to ANSI file, Alt-A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lors, Alt-F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blink, Alt-L 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 color, Alt-B 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screen, Alt-K 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line, Alt-E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screen, Alt-W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ruler, Alt-R 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bs, Alt-T 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text file, Alt-I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new image, Alt-N 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o clipboard, Alt-C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to clipboard, Alt-X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from clipboard, Alt-P 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-drawing help, Alt-D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character help, Alt-G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colors at cursor, Alt-Y 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ing off GREDIT's beep sounds . . . . . . 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G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(tm) is a utility you can use to modify the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generated by the GRABBER screen captur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these screen image files are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GRABBER "offspring."  If you are not familiar wit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it works, please read the program manual GRABB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to use G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ext images captured with GRABBER may be edited.  G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GRABBER's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has the same hardware and software requirements as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an IBM-PC, XT, AT, PS/2 or 100%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PC-DOS or MS-DOS, Version 3.0 or later; c)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drive; and c) at least 256Kb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EDIT with either 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simply type GREDIT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followed by the name of the GRABBER offspring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, then press &lt;RETURN&gt;.  The corre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DI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ilename, the program will ask you to supp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assumes that the file you wish to edit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in its name.  Therefore, you can omit the extens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file to be edited.  For instance, entering "G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" is the same as entering "GREDIT SCREEN00.EX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4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OFFSP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inside GREDIT, with the cursor at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You may use your keyboar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side the GRABBER offspring file, including it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, layout and color scheme.  At your disposal ar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numeric and cursor-movement keys, the function keys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&lt;F10&gt;, plus 17 special Alt-key func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supports the following keys on your PC keyboar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around inside your GRABBER offspring image. 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 ( &lt;X] ), none of these keys alters the im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; they merely move the editing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ARROW]  . . . . . .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 ARROW]  . . . . .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 ARROW]  . . . . .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ARROW] . . . . .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. . . . . . . . cursor to upper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UP] . . . . . . . cursor to upper righ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. . . . . . . . . cursor to lower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DOWN] . . . . . . cursor to lower righ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. . . . . . . cursor to left edge, next l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. . . . . . . . . cursor right to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 . . . . . . cursor left to previous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. . . . . . cursor one space left, erase char.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INSERT] key deserves a special mention.  This ke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insert characters into a line as you would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.  Rather, holding down the [INSERT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another alphanumeric or function key 1-10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cursor to advance backward from right to lef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elpful when drawing boxes with the &lt;F1-F10&gt;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5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ALT-KE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pops up a list of all of GREDIT'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-key functions and a brief description of ea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exits GREDIT, and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your changes to disk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saves your changes to disk without exi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Save to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saves the current image to an ANSI-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file.  ANSI files are text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ontrol codes that preserve all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mage.  The Alt-A function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as the separate GR2ANSI(tm) program, a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utility which is also included in the GRAB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ets you change the global color attri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e.  To adjust the foreground color, press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.  To adjust the background colo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and right arrow keys.  To resum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or &lt;Return&gt;.  Users with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lso read about the Alt-Y 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toggles the "blink" attribut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haracters typed at the key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6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ets you adjust the colo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on color systems.  Border color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erases the entire display, and fill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last color you specified using the Alt-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erases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cated.  To avoid accidental erasures, Alt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ressed twice.  The erased line will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last color you specified using the Alt-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ets you change either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ground color of ALL character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.  After pressing Alt-W, press &lt;F&gt; to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, or &lt;B&gt; to wipe the background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cancel.  The foreground or backgr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ped to the last color you specified using the Alt-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toggles on and off the ruler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the screen.  The ruler show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efined tab stops.  While the rule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, you cannot make changes to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ets you adjust the tab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tab value is always 2. 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number of character spaces per line,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7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allows you to import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your image.  Imported files are overl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whatever image already exists on the scree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eground and background colors you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recent Alt-F function.  GREDIT reads i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uch of the text file as will fit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from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New offsp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ets you load and edit a new GRAB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pring image.  Alt-N does not remind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mage before loading another, so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Alt-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opy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allows you to specify a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mage to copy to GREDIT's off-screen "clipboa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.  First, move the cursor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 corners of the area to be copied, and press Alt-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use the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opposite* corner of the area to be saved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.  To confirm the area selected, 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or press &lt;Esc&gt; to cance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DIT's clipboard can fit only one item at a 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py something to the clipboard, you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'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Cut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orks exactly like the Alt-C function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bed above, with one difference.  Whateve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mage you select will also be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fter it is moved to the clip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8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can be used to pas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 back to the screen.  First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upper-left corner of the area you wish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lipboard, and press Alt-P.  GRED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he outlines of the area saved on the clipboar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firm the Paste operation, press &lt;Return&gt;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Line-draw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pops up a list of line- and box-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and the function keys (F1 through F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associated with them.  To access these ch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ers in GREDIT, press the function  key ind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, either alone or together with the &lt;Shift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&gt; or &lt;Alt&gt; keys.  Press any key to exit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Graphics charact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pops up a table showing all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haracters in the IBM-PC character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t the left and top of the grid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to determine the ASCII cod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able. To access these characters in GR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hold down the &lt;Alt&gt; key, then type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's ASCII code on your keyboard's numeric keypa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Query attribute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unction is available on monochrome system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llows you to determine how a certain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f the offspring screen is later show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display.  Move the cursor to the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heck, and press Alt-Y. 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ll tell you the "foreground-on-backgr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cheme for this character if it were show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DIT                    Documentation               Page 9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GREDIT's BEEP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beep sounds which GREDIT normally mak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any of its special Alt-key functions, include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-line switch when you start the program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DIT 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DIT screenxx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/Q switch from the command line and later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the beep sounds, you must exit the program (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save your work) and restart the program using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 End of GREDIT.DOC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