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1ST BIG TIMES = &lt;B&gt;The NPE BBS Network.&lt;D&gt; What does it mean to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a modem is your ticket to the finest &amp; largest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BBS network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Literally 1000's of files, active discussion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erences on a wide variety of subjects, and most impor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um for support for your own questions and problems.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Publisher's Exchange is all about; bringing you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ice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What kinds of things can you find on a typical N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Well, first let me say that a ``typical'' NPE bo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ypical. Each one is a highly specialized information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and related issues are the thrust of eac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ividual SYSOPs (&lt;B&gt;SYS&lt;D&gt;tem &lt;B&gt;OP&lt;D&gt;erators)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in the country; each always willing to particip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sight into system discus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The NPE BBSs also offer the finest and wides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test desktop publishing related files for down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. This means thousands of pieces of clip art, laser sof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 utilities, program specific files (for Ventura, Pagemaker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fully produced documents that you download, loa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 program and print just as the designer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Speaking of the fully produced documents, the N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ere the source of the first documents to be distribu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Both the &lt;BI&gt;NPE Monthly&lt;D&gt; and &lt;BI&gt;WYSIWYG!&lt;D&gt; magazi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 be published fully produced and distributed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BSs and larger telecom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Along with a truly incredible selection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PE Network of BBSs also contains a number of discussion fo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ver the entire gamut of desktop publishing issues. At the &lt;B&gt;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's Exchange&lt;D&gt; for example, you'll find one of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 discussion bases in the country.  &lt;B&gt;Cooperworks/Jamestown BBS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very active laser printer conference crammed full of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&lt;B&gt;DataCOM Super Systems&lt;D&gt; has massive file section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P soft fonts, scanned art work, Ventura chapters, Postscrip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MS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This month we're proud to welcome the &lt;B&gt;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&lt;D&gt; (VPUG) of San Jose, CA to our ever-grow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ed BBS systems.  VPUG is the home of the &lt;BI&gt;Ventura Publish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magazine, $36 a year, and worth every penny!&lt;B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TICLE TEXT = The &lt;B&gt;NPE BBS Network&lt;D&gt; offers you a wealth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information for just the price of a phone call!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 BBS systems charge an annual access fee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new user intro screens for complete details on each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&lt;18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