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Font Editor by S.Griffiths (c) Copyright 199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one Intending to Distribute this Font Editor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Shareware Vendors and Retail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pre-written descriptions you may wish to use for Fon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Font Editor allows you to create and edit the VGA text font.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have been created the font editor can create either a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device driver to allow you to load the created font. Once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aded (only takes 4k of memory) is remains loaded for all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editing features are avaiable like cut, paste, copy, flip,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. Many sample fonts are supplied which can be easily convert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to 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Font Editor can also produce the font data in Assembler, Pascal 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to include the designed fonts into your own programs.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gets the source code for using the fonts and th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SR and device driver. Requires a VG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Font Editor allows you to create and edit the VGA text font.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have been created the font editor can create either a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device driver to allow you to load the created font. Once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aded (only takes 4k of memory) is remains loaded for all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editing features are avaiable like cut, paste, copy, flip,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. Many sample fonts are supplied which can be easily convert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to 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Font Editor allows you to create and edit the VGA text font.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have been created the font editor can create either a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device driver to allow you to load the created font. Once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aded (only takes 4k of memory) is remains loaded for all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