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ec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Boot can be used as a generic utility to install a standar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to floppies from 360 kbyte to 2.88 mbyte. The flopp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ed should be placed in drive A or B and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IXBOOT on the command line should be either A: or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Boot will usually identify the size of the floppy and insta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boot sector. In the instance that the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ccessible, such as after being infected by certain boot inf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S (size) switch can be used. FixBoot will prompt for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. Just select from 1 to 5, according to the flopp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Boot installs a standard MS-DOS 4+ boot sector, and the flopp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bootable. If PC-DOS is needed, you can use the /IBM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a PC-DOS boot sect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instances in which you may want to swap rol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 floppy in drive A and B, without needing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's cover. For example, you may need to boot from a flopp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s drive B's format, not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BOOT will install a special boot sector to a floppy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booted from, it will prompt with several option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ing from the hard drive, after a predetermined delay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is left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2 is pressed during the boot delay sequence, then driv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roles. The BIOS will seek for a bootable diskette in drive 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from, if there is one. After booting, physical drive B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as A for ALL purposes, including formatting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 A will become B. Until rebooting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key is a common boot-mbr infector. When there is more than on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on a computer, all the hard drives' partition sect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ed too. While Monkey is active in memory, all drive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ccessible. If the virus is removed from the first (master)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, without taking care of drive 2 and higher, all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 drive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NKEY will remove Monkey from all drives and recover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, if due to the improper removal of Monkey. XMONKEY will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p to 8 chained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XMONKEY uses the SeeThru (c) technique, embedded in InVirc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function even if the virus is active in memory. XMON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rom the infected hard drive itself, or from a floppy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booting clean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boot, Swapboot and XMonkey are the copyright (c) 1994 of Zvi Net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 All three are derived from InVircible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ree above programs are hereby donated by the author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ircible (tm), the disk crash recovery and generic antivirus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is available on BBS and anonymous ftp. InVircible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ivate PC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for: ftp.netcom.com/pub/an/antivir/invircible/inv601a.zip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's ftp, ftp.datasrv.co.il/user/netz/invb601a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lso on the same ftp's for other tit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pl102.zip    The Anti Virus Practice L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vi Netiv,        NetZ Computing Ltd. Israel,       Fax +972 3 5325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